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8.png" ContentType="image/png"/>
  <Override PartName="/word/media/image58.wmf" ContentType="image/x-wmf"/>
  <Override PartName="/word/media/image19.wmf" ContentType="image/x-wmf"/>
  <Override PartName="/word/media/image17.jpeg" ContentType="image/jpeg"/>
  <Override PartName="/word/media/image45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3.jpeg" ContentType="image/jpeg"/>
  <Override PartName="/word/media/image28.wmf" ContentType="image/x-wmf"/>
  <Override PartName="/word/media/image25.wmf" ContentType="image/x-wmf"/>
  <Override PartName="/word/media/image2.jpeg" ContentType="image/jpeg"/>
  <Override PartName="/word/media/image4.jpeg" ContentType="image/jpeg"/>
  <Override PartName="/word/media/image38.wmf" ContentType="image/x-wmf"/>
  <Override PartName="/word/media/image5.png" ContentType="image/png"/>
  <Override PartName="/word/media/image10.png" ContentType="image/png"/>
  <Override PartName="/word/media/image50.wmf" ContentType="image/x-wmf"/>
  <Override PartName="/word/media/image6.png" ContentType="image/png"/>
  <Override PartName="/word/media/image42.wmf" ContentType="image/x-wmf"/>
  <Override PartName="/word/media/image43.wmf" ContentType="image/x-wmf"/>
  <Override PartName="/word/media/image13.jpeg" ContentType="image/jpeg"/>
  <Override PartName="/word/media/image44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37.wmf" ContentType="image/x-wmf"/>
  <Override PartName="/word/media/image49.wmf" ContentType="image/x-wmf"/>
  <Override PartName="/word/media/image51.wmf" ContentType="image/x-wmf"/>
  <Override PartName="/word/media/image53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14.png" ContentType="image/png"/>
  <Override PartName="/word/media/image54.wmf" ContentType="image/x-wmf"/>
  <Override PartName="/word/media/image11.jpeg" ContentType="image/jpeg"/>
  <Override PartName="/word/media/image23.wmf" ContentType="image/x-wmf"/>
  <Override PartName="/word/media/image12.png" ContentType="image/png"/>
  <Override PartName="/word/media/image52.wmf" ContentType="image/x-wmf"/>
  <Override PartName="/word/media/image7.png" ContentType="image/png"/>
  <Override PartName="/word/media/image4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  <w:t>BACCALAURÉAT PROFESSIONNEL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  <w:t>MAINTENANCE DES VÉHICULES AUTOMOBIL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Options : Voitures particulières - Véhicules industriels - Motocycl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SESSION 2016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ÉPREUVE E11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ANALYSE D’UN SYSTÈM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Durée : 3 heures</w:t>
        <w:tab/>
        <w:tab/>
        <w:tab/>
        <w:tab/>
        <w:tab/>
        <w:t xml:space="preserve">         </w:t>
        <w:tab/>
        <w:tab/>
        <w:t>Coefficient : 2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Arial" w:hAnsi="Arial"/>
          <w:b/>
          <w:bCs/>
          <w:sz w:val="48"/>
          <w:szCs w:val="4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  <w:t>DOSSIER RESSOURC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Le dossier ressources comporte 10 pages numérotées de 1/10 à 10/10.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Assurez-vous que le dossier qui vous est remis est complet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u w:val="single"/>
          <w:lang w:eastAsia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fr-FR"/>
        </w:rPr>
        <w:t>TOIT ESCAMOTABLE DE 307 c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021580</wp:posOffset>
            </wp:positionH>
            <wp:positionV relativeFrom="paragraph">
              <wp:posOffset>208915</wp:posOffset>
            </wp:positionV>
            <wp:extent cx="1574165" cy="1279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>1 - Mise en situation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La Peugeot 307cc est un véritable coupé transformable en cabriolet doté d’un toit rigide escamotable entièrement automatiqu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Celui-ci se replie et se loge intégralement dans le coffre. L’habitacle peut accueillir 4 personnes dans des conditions optimales de sécurité. 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382135</wp:posOffset>
            </wp:positionH>
            <wp:positionV relativeFrom="paragraph">
              <wp:posOffset>737870</wp:posOffset>
            </wp:positionV>
            <wp:extent cx="1704340" cy="1116330"/>
            <wp:effectExtent l="0" t="0" r="0" b="0"/>
            <wp:wrapSquare wrapText="bothSides"/>
            <wp:docPr id="2" name="307_2003_19_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7_2003_19_F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23135</wp:posOffset>
            </wp:positionH>
            <wp:positionV relativeFrom="paragraph">
              <wp:posOffset>747395</wp:posOffset>
            </wp:positionV>
            <wp:extent cx="1689100" cy="1106805"/>
            <wp:effectExtent l="0" t="0" r="0" b="0"/>
            <wp:wrapSquare wrapText="bothSides"/>
            <wp:docPr id="3" name="307_2003_17_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07_2003_17_F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1755</wp:posOffset>
            </wp:positionH>
            <wp:positionV relativeFrom="paragraph">
              <wp:posOffset>771525</wp:posOffset>
            </wp:positionV>
            <wp:extent cx="1651000" cy="1082040"/>
            <wp:effectExtent l="0" t="0" r="0" b="0"/>
            <wp:wrapSquare wrapText="bothSides"/>
            <wp:docPr id="4" name="307_2003_16_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07_2003_16_F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24"/>
          <w:szCs w:val="24"/>
          <w:lang w:eastAsia="en-US"/>
        </w:rPr>
        <w:t>Le toit escamotable de la 307cc a l’avantage de ne nécessiter aucune intervention manuelle (il est équipé de serrures actionnées par un système hydraulique piloté électroniquement et commandé grâce à un contacteur unique accessible aux 4 passagers)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sz w:val="24"/>
          <w:szCs w:val="24"/>
          <w:u w:val="single"/>
          <w:lang w:eastAsia="fr-FR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16"/>
          <w:szCs w:val="16"/>
          <w:u w:val="single"/>
          <w:lang w:eastAsia="fr-FR"/>
        </w:rPr>
      </w:pPr>
      <w:r>
        <w:rPr>
          <w:rFonts w:cs="Arial" w:ascii="Arial" w:hAnsi="Arial"/>
          <w:b/>
          <w:sz w:val="16"/>
          <w:szCs w:val="16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2 - Présentation du mécanisme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Le toit escamotable est composé de </w:t>
      </w:r>
      <w:r>
        <w:rPr>
          <w:rFonts w:cs="Arial" w:ascii="Arial" w:hAnsi="Arial"/>
          <w:b/>
          <w:sz w:val="24"/>
          <w:szCs w:val="24"/>
        </w:rPr>
        <w:t>deux ensembles</w:t>
      </w:r>
      <w:r>
        <w:rPr>
          <w:rFonts w:cs="Arial" w:ascii="Arial" w:hAnsi="Arial"/>
          <w:sz w:val="24"/>
          <w:szCs w:val="24"/>
        </w:rPr>
        <w:t xml:space="preserve"> de pièces mécaniques mobiles, l’ensemble </w:t>
      </w:r>
      <w:r>
        <w:rPr>
          <w:rFonts w:cs="Arial" w:ascii="Arial" w:hAnsi="Arial"/>
          <w:b/>
          <w:sz w:val="24"/>
          <w:szCs w:val="24"/>
        </w:rPr>
        <w:t>volet et tube de coffre</w:t>
      </w:r>
      <w:r>
        <w:rPr>
          <w:rFonts w:cs="Arial" w:ascii="Arial" w:hAnsi="Arial"/>
          <w:sz w:val="24"/>
          <w:szCs w:val="24"/>
        </w:rPr>
        <w:t xml:space="preserve"> et l’ensemble </w:t>
      </w:r>
      <w:r>
        <w:rPr>
          <w:rFonts w:cs="Arial" w:ascii="Arial" w:hAnsi="Arial"/>
          <w:b/>
          <w:sz w:val="24"/>
          <w:szCs w:val="24"/>
        </w:rPr>
        <w:t>structure toi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Ensemble volet et tube de coffre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7835</wp:posOffset>
            </wp:positionH>
            <wp:positionV relativeFrom="paragraph">
              <wp:posOffset>13335</wp:posOffset>
            </wp:positionV>
            <wp:extent cx="2125345" cy="22466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28695</wp:posOffset>
            </wp:positionH>
            <wp:positionV relativeFrom="paragraph">
              <wp:posOffset>52705</wp:posOffset>
            </wp:positionV>
            <wp:extent cx="2139315" cy="21615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verture coffre bagages</w:t>
        <w:tab/>
        <w:tab/>
        <w:tab/>
        <w:tab/>
        <w:t>Ouverture coffre / toit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 : Volet de coffre </w:t>
        <w:tab/>
        <w:tab/>
        <w:tab/>
        <w:tab/>
        <w:tab/>
        <w:tab/>
        <w:tab/>
        <w:t>F : Caches articulés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 : Deux pantographes permettant l’ouverture                </w:t>
        <w:tab/>
        <w:t>G : Deux serrures permettant 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u volet de coffre.</w:t>
        <w:tab/>
        <w:tab/>
        <w:tab/>
        <w:tab/>
        <w:tab/>
        <w:tab/>
        <w:t xml:space="preserve">      condamnation du tube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 : Garniture de seuil d’entrée</w:t>
        <w:tab/>
        <w:tab/>
        <w:tab/>
        <w:tab/>
        <w:tab/>
        <w:t>H : Serrure de volet de coffr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 : Tube de coffre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 : Deux pantographes reliant la caisse au tube de coffr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9595</wp:posOffset>
                </wp:positionH>
                <wp:positionV relativeFrom="paragraph">
                  <wp:posOffset>-7620</wp:posOffset>
                </wp:positionV>
                <wp:extent cx="750570" cy="467360"/>
                <wp:effectExtent l="5080" t="5080" r="372745" b="849630"/>
                <wp:wrapNone/>
                <wp:docPr id="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467280"/>
                        </a:xfrm>
                        <a:prstGeom prst="wedgeRoundRectCallout">
                          <a:avLst>
                            <a:gd name="adj1" fmla="val 98986"/>
                            <a:gd name="adj2" fmla="val 230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Système étudié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22" fillcolor="white" stroked="t" o:allowincell="f" style="position:absolute;margin-left:44.85pt;margin-top:-0.6pt;width:59.05pt;height:36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Système étudi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>Ensemble structure toit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4645</wp:posOffset>
            </wp:positionH>
            <wp:positionV relativeFrom="paragraph">
              <wp:posOffset>109220</wp:posOffset>
            </wp:positionV>
            <wp:extent cx="2048510" cy="28130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t ensemble constitue la partie supérieure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est composé des pièces suivantes 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 : Pavillon avec serrures hydrauliques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 : Les custod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 xml:space="preserve">C : </w:t>
      </w:r>
      <w:r>
        <w:rPr>
          <w:rFonts w:cs="Arial" w:ascii="Arial" w:hAnsi="Arial"/>
          <w:b/>
          <w:sz w:val="24"/>
          <w:szCs w:val="24"/>
        </w:rPr>
        <w:t xml:space="preserve">Deux demi-mécanismes permettant le  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pliage du toit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 : Lunette articulé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 : Cales de réglag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69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Le mécanisme de toit est guidé par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deux demi-mécanismes symétriques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par rapport au plan vertical médian du véhicul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Un vérin hydraulique actionne chaque demi-mécanisme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4050665</wp:posOffset>
                </wp:positionH>
                <wp:positionV relativeFrom="paragraph">
                  <wp:posOffset>8890</wp:posOffset>
                </wp:positionV>
                <wp:extent cx="2371090" cy="1778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960" cy="1778760"/>
                          <a:chOff x="0" y="0"/>
                          <a:chExt cx="2370960" cy="177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0960" cy="1778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227680" cy="177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53800" y="1363320"/>
                              <a:ext cx="121716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3760"/>
                              <a:ext cx="393120" cy="47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90400"/>
                              <a:ext cx="115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760" y="435600"/>
                            <a:ext cx="179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5pt;margin-top:0.7pt;width:186.7pt;height:140.05pt" coordorigin="6379,14" coordsize="3734,2801">
                <v:group id="shape_0" style="position:absolute;left:6379;top:14;width:3734;height:28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79;top:14;width:3507;height:2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96;top:2161;width:1916;height:5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49;top:193;width:618;height:7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93;top:944;width:18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6530;top:700;width:282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3 - Cycle d’ouverture du toit (coupé / cabriolet)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6245</wp:posOffset>
                </wp:positionH>
                <wp:positionV relativeFrom="paragraph">
                  <wp:posOffset>36195</wp:posOffset>
                </wp:positionV>
                <wp:extent cx="1230630" cy="39370"/>
                <wp:effectExtent l="635" t="3619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1200" cy="3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2.85pt;width:96.9pt;height: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Arial" w:ascii="Arial" w:hAnsi="Arial"/>
          <w:sz w:val="24"/>
          <w:szCs w:val="24"/>
          <w:lang w:eastAsia="en-US"/>
        </w:rPr>
        <w:t>Actionner de façon continue le contacteur,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(implanté entre les sièges avant, dans un boitier) 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our effectuer la manœuvre qui est alors pilotée 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ar le calculateur : 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descente des quatre vitres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ouverture du volet de coffre et déploiement des caches articulés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ouverture du toit qui se range dans le coffre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la tablette vient se mettre en position verticale pour le passage du toit.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fermeture du volet de coffre.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remontée des vitres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Le toit réalise un cycle complet (ouverture et fermeture) en 25 secondes environ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4 - Conditions d’utilisation du toit :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a tension batterie doit être suffisante (entre 10V et 16V)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e tendelet de coffre doit être en position déployé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e coffre doit être fermé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a température extérieure ne doit pas être inférieure à -20°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a clé de contact doit être en position +AA ou +CC (moteur tournant ou non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e pas être en mode économie actif (il suffit de démarrer le moteur pour sortir de ce mode) 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La vitesse du véhicule doit être inférieure à 10 km/h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5 - Description du système hydraulique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e calculateur, renseigné sur l’évolution de la manœuvre par des capteurs, pilote un circuit hydraulique. Celui-ci est composé d’une pompe électro-hydraulique et de cinq vérins hydrauliques reliés entre eux par des tuyauteries flexibles :</w:t>
      </w:r>
    </w:p>
    <w:p>
      <w:pPr>
        <w:pStyle w:val="Normal"/>
        <w:suppressAutoHyphens w:val="false"/>
        <w:spacing w:lineRule="auto" w:line="276"/>
        <w:ind w:firstLine="709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8705</wp:posOffset>
                </wp:positionH>
                <wp:positionV relativeFrom="paragraph">
                  <wp:posOffset>156210</wp:posOffset>
                </wp:positionV>
                <wp:extent cx="3121025" cy="2617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2617560"/>
                          <a:chOff x="0" y="0"/>
                          <a:chExt cx="3121200" cy="2617560"/>
                        </a:xfrm>
                      </wpg:grpSpPr>
                      <pic:pic xmlns:pic="http://schemas.openxmlformats.org/drawingml/2006/picture">
                        <pic:nvPicPr>
                          <pic:cNvPr id="1" name="Object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121200" cy="26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000" y="1824840"/>
                            <a:ext cx="30276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2.3pt;width:245.75pt;height:206.1pt" coordorigin="5683,246" coordsize="4915,4122">
                <v:shape id="shape_0" ID="Object 1" stroked="f" o:allowincell="f" style="position:absolute;left:5683;top:246;width:4914;height:412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242;top:3120;width:476;height:1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/>
        <w:ind w:firstLine="284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- deux vérins pour manœuvrer le toit escamotable,</w:t>
      </w:r>
    </w:p>
    <w:p>
      <w:pPr>
        <w:pStyle w:val="Normal"/>
        <w:suppressAutoHyphens w:val="false"/>
        <w:spacing w:lineRule="auto" w:line="276"/>
        <w:ind w:firstLine="284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deux vérins pour ouvrir le coffre,</w:t>
      </w:r>
    </w:p>
    <w:p>
      <w:pPr>
        <w:pStyle w:val="Normal"/>
        <w:suppressAutoHyphens w:val="false"/>
        <w:spacing w:lineRule="auto" w:line="276"/>
        <w:ind w:firstLine="284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un vérin de serrure de pavillon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Grâce à la possibilité d’inverser le sens de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rotation de la pompe, le calculateur peut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commander les deux vérins de toit soit en ouverture,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soit en fermeture.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4"/>
          <w:szCs w:val="24"/>
          <w:u w:val="single"/>
          <w:lang w:eastAsia="fr-FR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6 - Extrait du cahier des charges fonctionnel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Le cahier des charges fonctionnel du toit escamotable de 307CC comporte un certain nombre d’exigences cinématiques, nous allons vérifier si ces exigences sont correctement respectées par le mécanisme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Encombrement du système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- Le toit doit rester horizontal au cours du mouvement d’ouverture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- Le débattement entre la position « pavillon fermé » et la position « haute »  est de 160°.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Conditions à respecter :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ab/>
        <w:t xml:space="preserve">-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La vitesse d’ouverture du toit doit être inférieure à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2,1 tour/min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/>
        <w:ind w:left="70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70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Cette condition est réalisée par un groupe hydraulique dont les caractéristiques techniques sont :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</w: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Vérin</w:t>
      </w:r>
      <w:r>
        <w:rPr>
          <w:rFonts w:eastAsia="Calibri" w:cs="Arial" w:ascii="Arial" w:hAnsi="Arial"/>
          <w:sz w:val="24"/>
          <w:szCs w:val="24"/>
          <w:lang w:eastAsia="en-US"/>
        </w:rPr>
        <w:t> :</w:t>
        <w:tab/>
        <w:t xml:space="preserve"> Course maxi : 110mm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 xml:space="preserve"> Corps : Ø 20 mm         Tige : Ø 10mm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Pression Maxi : 14 MPa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ab/>
        <w:tab/>
        <w:tab/>
        <w:tab/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Vitesse de sortie maxi : 9 mm/s</w:t>
      </w:r>
    </w:p>
    <w:p>
      <w:pPr>
        <w:pStyle w:val="Normal"/>
        <w:suppressAutoHyphens w:val="false"/>
        <w:spacing w:lineRule="auto" w:line="276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</w: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Pompe</w:t>
      </w:r>
      <w:r>
        <w:rPr>
          <w:rFonts w:eastAsia="Calibri" w:cs="Arial" w:ascii="Arial" w:hAnsi="Arial"/>
          <w:sz w:val="24"/>
          <w:szCs w:val="24"/>
          <w:lang w:eastAsia="en-US"/>
        </w:rPr>
        <w:t> :</w:t>
        <w:tab/>
        <w:t>Débit volumique :</w:t>
        <w:tab/>
        <w:t>0,19 l/min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4"/>
          <w:szCs w:val="24"/>
          <w:u w:val="single"/>
          <w:lang w:eastAsia="fr-FR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 xml:space="preserve">7 - Fonctionnement d'un demi-mécanisme de repliage du toit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Le bâti 0 est fixe par rapport à la caisse du véhic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6760</wp:posOffset>
                </wp:positionH>
                <wp:positionV relativeFrom="paragraph">
                  <wp:posOffset>212725</wp:posOffset>
                </wp:positionV>
                <wp:extent cx="961390" cy="3162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avillon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4.9pt;mso-wrap-distance-left:9.05pt;mso-wrap-distance-right:9.05pt;mso-wrap-distance-top:0pt;mso-wrap-distance-bottom:0pt;margin-top:16.7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avillon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5725</wp:posOffset>
                </wp:positionH>
                <wp:positionV relativeFrom="paragraph">
                  <wp:posOffset>118745</wp:posOffset>
                </wp:positionV>
                <wp:extent cx="6271260" cy="4999990"/>
                <wp:effectExtent l="0" t="381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200" cy="5000040"/>
                          <a:chOff x="0" y="0"/>
                          <a:chExt cx="6271200" cy="5000040"/>
                        </a:xfrm>
                      </wpg:grpSpPr>
                      <pic:pic xmlns:pic="http://schemas.openxmlformats.org/drawingml/2006/picture">
                        <pic:nvPicPr>
                          <pic:cNvPr id="2" name="Picture 47" descr="206 CC pavillon fermé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72360"/>
                            <a:ext cx="6048360" cy="49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2000" y="0"/>
                            <a:ext cx="78156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7640" y="4586760"/>
                            <a:ext cx="1303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Vérin corps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360" y="3891960"/>
                            <a:ext cx="11448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Vérin ti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8360" y="3128040"/>
                            <a:ext cx="802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3056400"/>
                            <a:ext cx="8895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Levie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1080" y="359280"/>
                            <a:ext cx="1066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297720"/>
                            <a:ext cx="14778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Bras auxiliair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48720" y="2408400"/>
                            <a:ext cx="2771640" cy="50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63880" y="139320"/>
                              <a:ext cx="160776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712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Biellett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960360" y="1208520"/>
                            <a:ext cx="88596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8920" y="824760"/>
                            <a:ext cx="108576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Bras mo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56400"/>
                            <a:ext cx="2890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1147320"/>
                            <a:ext cx="2818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372400"/>
                            <a:ext cx="353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787320"/>
                            <a:ext cx="2818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438840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52000" y="3884760"/>
                            <a:ext cx="11203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3440" y="3740040"/>
                            <a:ext cx="6793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6720" y="3093840"/>
                            <a:ext cx="864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9.35pt;width:493.8pt;height:393.7pt" coordorigin="-135,187" coordsize="9876,7874">
                <v:shape id="shape_0" ID="Picture 47" stroked="f" o:allowincell="f" style="position:absolute;left:-135;top:301;width:9524;height:77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2246,187" to="3476,1201" ID="Line 9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88;top:7410;width:205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Vérin corps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9;top:6316;width:180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Vérin tig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2,5113" to="8384,5206" ID="Line 1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44;top:5000;width:140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Levier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5,753" to="5514,1711" ID="Line 2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0;top:656;width:232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Bras auxiliaire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22" style="position:absolute;left:2304;top:3980;width:4364;height:789">
                  <v:line id="shape_0" from="4137,4199" to="6668,4769" ID="Line 23" stroked="t" o:allowincell="f" style="position:absolute;flip:x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04;top:3980;width:1837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eastAsia="zh-CN" w:bidi="ar-SA"/>
                            </w:rPr>
                            <w:t>Biellette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102,2090" to="7496,3185" ID="Line 26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7;top:1486;width:170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Bras moteur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00;top:3583;width:45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6;top:1994;width:44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6;top:3923;width:5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7;top:1427;width:44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5;top:7098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14,6305" to="6277,6529" ID="Line 38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2;top:6077;width:106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Bâti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8,5059" to="5819,6305" ID="Line 4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50</wp:posOffset>
                </wp:positionH>
                <wp:positionV relativeFrom="paragraph">
                  <wp:posOffset>132080</wp:posOffset>
                </wp:positionV>
                <wp:extent cx="2628900" cy="267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ition toit escamotable ferm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1pt;mso-wrap-distance-left:9.05pt;mso-wrap-distance-right:9.05pt;mso-wrap-distance-top:0pt;mso-wrap-distance-bottom:0pt;margin-top:10.4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sition toit escamotable fer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5915</wp:posOffset>
                </wp:positionH>
                <wp:positionV relativeFrom="paragraph">
                  <wp:posOffset>12700</wp:posOffset>
                </wp:positionV>
                <wp:extent cx="828675" cy="78105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1pt" to="391.65pt,6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7340</wp:posOffset>
                </wp:positionH>
                <wp:positionV relativeFrom="paragraph">
                  <wp:posOffset>302895</wp:posOffset>
                </wp:positionV>
                <wp:extent cx="828675" cy="78105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23.85pt" to="389.4pt,8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255905</wp:posOffset>
                </wp:positionV>
                <wp:extent cx="3859530" cy="1976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4745" cy="18834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74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155.6pt;mso-wrap-distance-left:9.05pt;mso-wrap-distance-right:9.05pt;mso-wrap-distance-top:0pt;mso-wrap-distance-bottom:0pt;margin-top:20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4745" cy="18834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74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2025</wp:posOffset>
                </wp:positionH>
                <wp:positionV relativeFrom="paragraph">
                  <wp:posOffset>189230</wp:posOffset>
                </wp:positionV>
                <wp:extent cx="2628900" cy="2679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ition toit escamotable ouve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1pt;mso-wrap-distance-left:9.05pt;mso-wrap-distance-right:9.05pt;mso-wrap-distance-top:0pt;mso-wrap-distance-bottom:0pt;margin-top:14.9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sition toit escamotable 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Sous l’action du vérin 1+2 et par l’intermédiaire de la biellette 3 et du levier 4, le bras moteur 5 est mis en mouvement de rotation autour de D par rapport au bâti 0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Le mouvement du bras moteur 5 entraîne le pavillon 7 et le bras auxiliaire 6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Le bras 6 est animé d’un mouvement de rotation autour du point A par rapport au bâti 0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La partie supérieure du toit est fixée sur le pavillon 7 et la partie arrière du toit est fixée sur le bras moteur 5.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7465</wp:posOffset>
                </wp:positionH>
                <wp:positionV relativeFrom="paragraph">
                  <wp:posOffset>-53975</wp:posOffset>
                </wp:positionV>
                <wp:extent cx="3657600" cy="3155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8 - Vérin 1 + 2  isolé (échelle 3/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.85pt;mso-wrap-distance-left:9.05pt;mso-wrap-distance-right:9.05pt;mso-wrap-distance-top:0pt;mso-wrap-distance-bottom:0pt;margin-top:-4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  <w:lang w:eastAsia="en-US"/>
                        </w:rPr>
                        <w:t>8 - Vérin 1 + 2  isolé (échelle 3/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4840</wp:posOffset>
                </wp:positionH>
                <wp:positionV relativeFrom="paragraph">
                  <wp:posOffset>102235</wp:posOffset>
                </wp:positionV>
                <wp:extent cx="5010785" cy="6528435"/>
                <wp:effectExtent l="5080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840" cy="6528600"/>
                          <a:chOff x="0" y="0"/>
                          <a:chExt cx="5010840" cy="6528600"/>
                        </a:xfrm>
                      </wpg:grpSpPr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080" y="0"/>
                            <a:ext cx="4912920" cy="63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920" y="30024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7640" y="278496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206172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5480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4560" y="87192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720" y="54792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960" y="407052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4592160"/>
                            <a:ext cx="476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6090840"/>
                            <a:ext cx="15321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242680"/>
                            <a:ext cx="39312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5217120"/>
                            <a:ext cx="47232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8.05pt;width:394.55pt;height:514.05pt" coordorigin="984,161" coordsize="7891,10281">
                <v:shape id="shape_0" ID="Image 1" stroked="f" o:allowincell="f" style="position:absolute;left:1014;top:161;width:7736;height:99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110;top:634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3;top:4547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9;top:3408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4;top:1822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25;top:1534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7;top:1024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5;top:6571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9;top:7393;width:74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014;top:9753;width:2412;height:6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16;top:8417;width:618;height:10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95;top:8377;width:743;height:10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</wp:posOffset>
                </wp:positionH>
                <wp:positionV relativeFrom="paragraph">
                  <wp:posOffset>130175</wp:posOffset>
                </wp:positionV>
                <wp:extent cx="6143625" cy="1390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NOMENCL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6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684"/>
                              <w:gridCol w:w="2192"/>
                              <w:gridCol w:w="1111"/>
                              <w:gridCol w:w="709"/>
                              <w:gridCol w:w="708"/>
                              <w:gridCol w:w="2271"/>
                            </w:tblGrid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ali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Joint to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ez de vérin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i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ond de vérin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mb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ube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Joint à 2 lèv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br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br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09.5pt;mso-wrap-distance-left:9.05pt;mso-wrap-distance-right:9.05pt;mso-wrap-distance-top:0pt;mso-wrap-distance-bottom:0pt;margin-top:10.2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NOMENCL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tbl>
                      <w:tblPr>
                        <w:tblW w:w="8366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684"/>
                        <w:gridCol w:w="2192"/>
                        <w:gridCol w:w="1111"/>
                        <w:gridCol w:w="709"/>
                        <w:gridCol w:w="708"/>
                        <w:gridCol w:w="2271"/>
                      </w:tblGrid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lier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oint to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ez de vérin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i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ond de vérin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mb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ube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Joint à 2 lèv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br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br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sign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7465</wp:posOffset>
                </wp:positionH>
                <wp:positionV relativeFrom="paragraph">
                  <wp:posOffset>7254875</wp:posOffset>
                </wp:positionV>
                <wp:extent cx="186690" cy="908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95pt;margin-top:571.25pt;width:14.6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Heading2"/>
        <w:tabs>
          <w:tab w:val="clear" w:pos="709"/>
          <w:tab w:val="left" w:pos="576" w:leader="none"/>
        </w:tabs>
        <w:suppressAutoHyphens w:val="false"/>
        <w:ind w:left="576" w:right="0" w:hanging="576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2620</wp:posOffset>
                </wp:positionH>
                <wp:positionV relativeFrom="paragraph">
                  <wp:posOffset>139065</wp:posOffset>
                </wp:positionV>
                <wp:extent cx="1270" cy="39547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pt;margin-top:10.95pt;width:0.05pt;height:31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9 - Formulaire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47320</wp:posOffset>
            </wp:positionH>
            <wp:positionV relativeFrom="paragraph">
              <wp:posOffset>189865</wp:posOffset>
            </wp:positionV>
            <wp:extent cx="3138805" cy="2091690"/>
            <wp:effectExtent l="0" t="0" r="0" b="0"/>
            <wp:wrapSquare wrapText="bothSides"/>
            <wp:docPr id="26" name="Picture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4590</wp:posOffset>
                </wp:positionH>
                <wp:positionV relativeFrom="paragraph">
                  <wp:posOffset>80645</wp:posOffset>
                </wp:positionV>
                <wp:extent cx="1012825" cy="3517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= ω ×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7.7pt;mso-wrap-distance-left:9.05pt;mso-wrap-distance-right:9.05pt;mso-wrap-distance-top:0pt;mso-wrap-distance-bottom:0pt;margin-top:6.3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= ω ×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8945</wp:posOffset>
            </wp:positionH>
            <wp:positionV relativeFrom="paragraph">
              <wp:posOffset>189230</wp:posOffset>
            </wp:positionV>
            <wp:extent cx="2929890" cy="714375"/>
            <wp:effectExtent l="0" t="0" r="0" b="0"/>
            <wp:wrapSquare wrapText="bothSides"/>
            <wp:docPr id="28" name="Obje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t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40" r="-12" b="-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94255</wp:posOffset>
                </wp:positionH>
                <wp:positionV relativeFrom="paragraph">
                  <wp:posOffset>147320</wp:posOffset>
                </wp:positionV>
                <wp:extent cx="1012825" cy="3517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= p × 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7.7pt;mso-wrap-distance-left:9.05pt;mso-wrap-distance-right:9.05pt;mso-wrap-distance-top:0pt;mso-wrap-distance-bottom:0pt;margin-top:11.6pt;mso-position-vertical-relative:text;margin-left:-1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= p × 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972820</wp:posOffset>
            </wp:positionH>
            <wp:positionV relativeFrom="paragraph">
              <wp:posOffset>257175</wp:posOffset>
            </wp:positionV>
            <wp:extent cx="1480820" cy="438785"/>
            <wp:effectExtent l="0" t="0" r="0" b="0"/>
            <wp:wrapSquare wrapText="bothSides"/>
            <wp:docPr id="30" name="Obje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t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57" r="-24" b="-1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64895</wp:posOffset>
                </wp:positionH>
                <wp:positionV relativeFrom="paragraph">
                  <wp:posOffset>318770</wp:posOffset>
                </wp:positionV>
                <wp:extent cx="448945" cy="3187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ω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5.1pt;mso-wrap-distance-left:9.05pt;mso-wrap-distance-right:9.05pt;mso-wrap-distance-top:0pt;mso-wrap-distance-bottom:0pt;margin-top:25.1pt;mso-position-vertical-relative:text;margin-left: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ω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8945</wp:posOffset>
            </wp:positionH>
            <wp:positionV relativeFrom="paragraph">
              <wp:posOffset>102235</wp:posOffset>
            </wp:positionV>
            <wp:extent cx="2904490" cy="528320"/>
            <wp:effectExtent l="0" t="0" r="0" b="0"/>
            <wp:wrapSquare wrapText="bothSides"/>
            <wp:docPr id="32" name="Obje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t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47" r="-12" b="-1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5785</wp:posOffset>
                </wp:positionH>
                <wp:positionV relativeFrom="paragraph">
                  <wp:posOffset>413385</wp:posOffset>
                </wp:positionV>
                <wp:extent cx="6764655" cy="12306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 : Pression en MP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: Force en 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: Surface en mm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 : Diamètre en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65pt;height:96.9pt;mso-wrap-distance-left:9.05pt;mso-wrap-distance-right:9.05pt;mso-wrap-distance-top:0pt;mso-wrap-distance-bottom:0pt;margin-top:32.55pt;mso-position-vertical-relative:text;margin-left:44.5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 : Pression en MPa 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: Force en N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: Surface en mm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 : Diamètre en m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Heading2"/>
        <w:tabs>
          <w:tab w:val="clear" w:pos="709"/>
          <w:tab w:val="left" w:pos="576" w:leader="none"/>
        </w:tabs>
        <w:suppressAutoHyphens w:val="false"/>
        <w:ind w:left="576" w:right="0" w:hanging="5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10 - Les principaux types d'ajustement </w:t>
      </w:r>
      <w:r>
        <w:rPr>
          <w:rFonts w:cs="Arial" w:ascii="Arial" w:hAnsi="Arial"/>
          <w:sz w:val="24"/>
          <w:szCs w:val="24"/>
          <w:u w:val="single"/>
        </w:rPr>
        <w:t>(extrait du GD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8020</wp:posOffset>
                </wp:positionH>
                <wp:positionV relativeFrom="paragraph">
                  <wp:posOffset>247015</wp:posOffset>
                </wp:positionV>
                <wp:extent cx="4533900" cy="348107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3481200"/>
                          <a:chOff x="0" y="0"/>
                          <a:chExt cx="4533840" cy="3481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67760"/>
                            <a:ext cx="453384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6840" y="0"/>
                            <a:ext cx="1818000" cy="24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TOLERANCES ALE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3252600"/>
                            <a:ext cx="2329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TOLERANCES ARB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28032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43200 w 129600"/>
                              <a:gd name="textAreaRight" fmla="*/ 111240 w 129600"/>
                              <a:gd name="textAreaTop" fmla="*/ 37440 h 64800"/>
                              <a:gd name="textAreaBottom" fmla="*/ 558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9.45pt;width:357pt;height:274.1pt" coordorigin="1052,389" coordsize="7140,5482">
                <v:shape id="shape_0" stroked="f" o:allowincell="f" style="position:absolute;left:1052;top:653;width:7139;height:500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t" o:allowincell="f" style="position:absolute;left:5173;top:389;width:286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TOLERANCES ALESAG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01;top:5511;width:366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TOLERANCES ARB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black" stroked="t" o:allowincell="f" style="position:absolute;left:4652;top:5555;width:359;height:179;mso-wrap-style:none;v-text-anchor:middle" type="_x0000_t9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11 - Hypothèses pour les résolutions statique et cinématique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6360</wp:posOffset>
                </wp:positionH>
                <wp:positionV relativeFrom="paragraph">
                  <wp:posOffset>246380</wp:posOffset>
                </wp:positionV>
                <wp:extent cx="6828155" cy="7800340"/>
                <wp:effectExtent l="0" t="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120" cy="7800480"/>
                          <a:chOff x="0" y="0"/>
                          <a:chExt cx="6828120" cy="7800480"/>
                        </a:xfrm>
                      </wpg:grpSpPr>
                      <wpg:grpSp>
                        <wpg:cNvGrpSpPr/>
                        <wpg:grpSpPr>
                          <a:xfrm>
                            <a:off x="0" y="444960"/>
                            <a:ext cx="6828120" cy="7355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5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595800"/>
                              <a:ext cx="6631920" cy="639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62080" y="2160"/>
                              <a:ext cx="1341720" cy="723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199440"/>
                                <a:ext cx="923040" cy="5248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87720" y="1659600"/>
                              <a:ext cx="1341720" cy="723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199440"/>
                                <a:ext cx="923040" cy="5248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85560" y="595800"/>
                              <a:ext cx="1341720" cy="723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199440"/>
                                <a:ext cx="923040" cy="5248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V="1">
                              <a:off x="4216320" y="4430880"/>
                              <a:ext cx="1517040" cy="6422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920" y="489744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6065640" y="4897440"/>
                              <a:ext cx="324720" cy="4860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12880" y="538380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351600" y="3906360"/>
                              <a:ext cx="1620360" cy="1054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0" y="381204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91880" y="5011560"/>
                              <a:ext cx="974520" cy="6300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32600" y="564084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970880" y="5506920"/>
                              <a:ext cx="648000" cy="7974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1840" y="630396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9600" y="0"/>
                              <a:ext cx="438120" cy="79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36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92160" y="361800"/>
                                <a:ext cx="67680" cy="434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2680" y="165960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360080" y="1439280"/>
                              <a:ext cx="448920" cy="334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51640" y="11354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4474080" y="1497600"/>
                              <a:ext cx="437400" cy="705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8240" y="3201840"/>
                              <a:ext cx="620640" cy="277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3360" y="29624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911840" y="6831000"/>
                              <a:ext cx="507600" cy="2869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1840" y="69933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4160" y="29624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6150600" y="3323880"/>
                              <a:ext cx="113400" cy="688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390000" y="3564360"/>
                              <a:ext cx="438120" cy="79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8120" cy="36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92160" y="361440"/>
                                <a:ext cx="67680" cy="434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4216320" y="4275720"/>
                              <a:ext cx="1594440" cy="2124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37240" y="427680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32760" y="4697280"/>
                              <a:ext cx="1133640" cy="6768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354960" y="0"/>
                                <a:ext cx="778680" cy="39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5000"/>
                                <a:ext cx="438120" cy="36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3240" y="0"/>
                            <a:ext cx="878040" cy="11829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444600"/>
                              <a:ext cx="518040" cy="739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 rot="20100600">
                              <a:off x="371520" y="73080"/>
                              <a:ext cx="439560" cy="41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058760" y="1240920"/>
                            <a:ext cx="1440" cy="75024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8960" y="1676520"/>
                            <a:ext cx="10890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0"/>
                              <a:ext cx="1089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 xml:space="preserve">P 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toit/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440" y="0"/>
                              <a:ext cx="321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5.1pt;width:537.65pt;height:608.45pt" coordorigin="-136,502" coordsize="10753,12169">
                <v:group id="shape_0" style="position:absolute;left:-136;top:1089;width:10753;height:11583">
                  <v:shape id="shape_0" stroked="f" o:allowincell="f" style="position:absolute;left:-136;top:2027;width:10443;height:1007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group id="shape_0" style="position:absolute;left:1694;top:1092;width:2113;height:1140">
                    <v:shape id="shape_0" stroked="t" o:allowincell="f" style="position:absolute;left:1694;top:1406;width:1451;height:826;flip:x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147;top:1092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7561;top:3702;width:2113;height:1140">
                    <v:shape id="shape_0" stroked="t" o:allowincell="f" style="position:absolute;left:7561;top:4016;width:1451;height:826;flip:x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9014;top:3702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4723;top:2027;width:2113;height:1140">
                    <v:shape id="shape_0" stroked="t" o:allowincell="f" style="position:absolute;left:4723;top:2341;width:1451;height:826;flip:x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176;top:2027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stroked="t" o:allowincell="f" style="position:absolute;left:6504;top:8066;width:2388;height:1009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801;top:8801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9416;top:8801;width:509;height:763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9648;top:9567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5142;top:7240;width:2551;height:164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142;top:7092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7253;top:8981;width:1534;height:990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687;top:9972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7692;top:9761;width:1019;height:1254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032;top:11016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210;top:1089;width:690;height:1253"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d8d8d8" stroked="t" o:allowincell="f" style="position:absolute;left:210;top:1089;width:689;height:56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  <v:shape id="shape_0" stroked="t" o:allowincell="f" style="position:absolute;left:355;top:1658;width:104;height:683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fillcolor="#d8d8d8" stroked="t" o:allowincell="f" style="position:absolute;left:1317;top:3702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2006;top:3355;width:706;height:525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7347;top:2877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6910;top:3447;width:687;height:1111;flip:x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176;top:6131;width:976;height:436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5633;top:575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7599;top:11846;width:798;height:450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7032;top:12102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fillcolor="#d8d8d8" stroked="t" o:allowincell="f" style="position:absolute;left:9477;top:575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9550;top:6323;width:176;height:1084;flip:x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9927;top:6702;width:690;height:1254">
                    <v:shape id="shape_0" fillcolor="#d8d8d8" stroked="t" o:allowincell="f" style="position:absolute;left:9927;top:6702;width:689;height:56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  <v:shape id="shape_0" stroked="t" o:allowincell="f" style="position:absolute;left:10072;top:7271;width:104;height:684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504;top:7822;width:2510;height:332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5907;top:782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group id="shape_0" style="position:absolute;left:7002;top:8486;width:1785;height:1066">
                    <v:shape id="shape_0" stroked="t" o:allowincell="f" style="position:absolute;left:7561;top:8486;width:1225;height:620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#d8d8d8" stroked="t" o:allowincell="f" style="position:absolute;left:7002;top:8982;width:689;height:56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</v:group>
                <v:group id="shape_0" style="position:absolute;left:1570;top:502;width:1276;height:1749">
                  <v:shape id="shape_0" stroked="t" o:allowincell="f" style="position:absolute;left:1777;top:1205;width:814;height:1163;flip:x;rotation:155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2155;top:503;width:691;height:651;flip:xy;mso-wrap-style:square;v-text-anchor:top;rotation:335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</v:group>
                <v:shape id="shape_0" stroked="t" o:allowincell="f" style="position:absolute;left:1531;top:2342;width:1;height:1180" type="_x0000_t32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08;top:3028;width:1715;height:419">
                  <v:shape id="shape_0" stroked="f" o:allowincell="f" style="position:absolute;left:508;top:3029;width:1714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Arial"/>
                              <w:color w:val="auto"/>
                              <w:lang w:val="fr-FR" w:eastAsia="zh-CN" w:bidi="ar-SA"/>
                            </w:rPr>
                            <w:t xml:space="preserve">P 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eastAsia="zh-CN" w:bidi="ar-SA"/>
                            </w:rPr>
                            <w:t>toit/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66;top:3028;width:505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0485</wp:posOffset>
                </wp:positionH>
                <wp:positionV relativeFrom="paragraph">
                  <wp:posOffset>180340</wp:posOffset>
                </wp:positionV>
                <wp:extent cx="3265805" cy="24091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409120"/>
                          <a:chOff x="0" y="0"/>
                          <a:chExt cx="3265920" cy="240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5920" cy="24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Hypothèses statique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-  Le système occupe la position ci-con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>-  L’étude se fera dans le plan (0,x,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-  Le poids des différentes pièces est négligé excepté celui du to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-  Les liaisons sont supposées parfai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-  L’eff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toit/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au point G du toit sur l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  pavillon est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50 N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-  L’eff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0/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au point I du bâti sur le vérin 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 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3000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.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6400" y="1241280"/>
                            <a:ext cx="328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5000" y="1773000"/>
                            <a:ext cx="328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14.2pt;width:257.15pt;height:189.7pt" coordorigin="-111,284" coordsize="5143,3794">
                <v:shape id="shape_0" fillcolor="white" stroked="t" o:allowincell="f" style="position:absolute;left:-111;top:284;width:5142;height:3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Hypothèses statique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-  Le système occupe la position ci-contr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>-  L’étude se fera dans le plan (0,x,z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-  Le poids des différentes pièces est négligé excepté celui du to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-  Les liaisons sont supposées parfai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-  L’eff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toit/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au point G du toit sur le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  pavillon est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50 N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-  L’eff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0/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au point I du bâti sur le vérin 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 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3000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.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17;top:2239;width:517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2;top:3076;width:51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930</wp:posOffset>
                </wp:positionH>
                <wp:positionV relativeFrom="paragraph">
                  <wp:posOffset>154940</wp:posOffset>
                </wp:positionV>
                <wp:extent cx="3444875" cy="189928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Hypothèses cinématique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 Le système occupe la position ci-contre.</w:t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  L’étude se fera dans le plan (0,x,z)</w:t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vitess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 sorti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du véri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st 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 mm/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itesse en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du bras moteur 5 par</w:t>
                            </w:r>
                          </w:p>
                          <w:p>
                            <w:pPr>
                              <w:pStyle w:val="Normal"/>
                              <w:ind w:left="1416" w:hanging="14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apport au bâti 0 est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,17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5pt;height:149.55pt;mso-wrap-distance-left:9.05pt;mso-wrap-distance-right:9.05pt;mso-wrap-distance-top:0pt;mso-wrap-distance-bottom:0pt;margin-top:12.2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Hypothèses cinématique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 Le système occupe la position ci-contre.</w:t>
                      </w:r>
                    </w:p>
                    <w:p>
                      <w:pPr>
                        <w:pStyle w:val="Normal"/>
                        <w:ind w:left="1416" w:hanging="141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-  L’étude se fera dans le plan (0,x,z)</w:t>
                      </w:r>
                    </w:p>
                    <w:p>
                      <w:pPr>
                        <w:pStyle w:val="Normal"/>
                        <w:ind w:left="1416" w:hanging="141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16" w:hanging="141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vitess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 sorti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du vérin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st 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 mm/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left="1416" w:hanging="141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16" w:hanging="1416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itesse en 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du bras moteur 5 par</w:t>
                      </w:r>
                    </w:p>
                    <w:p>
                      <w:pPr>
                        <w:pStyle w:val="Normal"/>
                        <w:ind w:left="1416" w:hanging="1416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apport au bâti 0 est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0,17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51780</wp:posOffset>
                </wp:positionH>
                <wp:positionV relativeFrom="paragraph">
                  <wp:posOffset>114935</wp:posOffset>
                </wp:positionV>
                <wp:extent cx="107315" cy="939165"/>
                <wp:effectExtent l="14605" t="0" r="3302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939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pt;margin-top:9.05pt;width:8.45pt;height:73.9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38495</wp:posOffset>
                </wp:positionH>
                <wp:positionV relativeFrom="paragraph">
                  <wp:posOffset>107315</wp:posOffset>
                </wp:positionV>
                <wp:extent cx="32131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85pt;margin-top:8.45pt;width:2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4075</wp:posOffset>
                </wp:positionH>
                <wp:positionV relativeFrom="paragraph">
                  <wp:posOffset>242570</wp:posOffset>
                </wp:positionV>
                <wp:extent cx="774700" cy="2533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9.1pt;mso-position-vertical-relative:text;margin-left:2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95315</wp:posOffset>
                </wp:positionH>
                <wp:positionV relativeFrom="paragraph">
                  <wp:posOffset>107315</wp:posOffset>
                </wp:positionV>
                <wp:extent cx="1089025" cy="2654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I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0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0.9pt;mso-wrap-distance-left:9.05pt;mso-wrap-distance-right:9.05pt;mso-wrap-distance-top:0pt;mso-wrap-distance-bottom:0pt;margin-top:8.45pt;mso-position-vertical-relative:text;margin-left:4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</w:rPr>
                        <w:t xml:space="preserve">I </w:t>
                      </w: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8090</wp:posOffset>
                </wp:positionH>
                <wp:positionV relativeFrom="paragraph">
                  <wp:posOffset>142240</wp:posOffset>
                </wp:positionV>
                <wp:extent cx="92710" cy="830580"/>
                <wp:effectExtent l="5080" t="0" r="2984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1.2pt" to="303.95pt,7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89985</wp:posOffset>
                </wp:positionH>
                <wp:positionV relativeFrom="paragraph">
                  <wp:posOffset>274955</wp:posOffset>
                </wp:positionV>
                <wp:extent cx="148590" cy="14859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8680"/>
                          <a:chOff x="0" y="0"/>
                          <a:chExt cx="1486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0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5pt;margin-top:21.65pt;width:11.7pt;height:11.7pt" coordorigin="5811,433" coordsize="234,234">
                <v:oval id="shape_0" fillcolor="white" stroked="t" o:allowincell="f" style="position:absolute;left:5811;top:433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0;top:497;width:105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8090</wp:posOffset>
                </wp:positionH>
                <wp:positionV relativeFrom="paragraph">
                  <wp:posOffset>31750</wp:posOffset>
                </wp:positionV>
                <wp:extent cx="748665" cy="108585"/>
                <wp:effectExtent l="1270" t="5080" r="0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2.5pt" to="355.6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41520</wp:posOffset>
                </wp:positionH>
                <wp:positionV relativeFrom="paragraph">
                  <wp:posOffset>95250</wp:posOffset>
                </wp:positionV>
                <wp:extent cx="306705" cy="25336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7.5pt;mso-position-vertical-relative:text;margin-left:3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6485</wp:posOffset>
                </wp:positionH>
                <wp:positionV relativeFrom="paragraph">
                  <wp:posOffset>140335</wp:posOffset>
                </wp:positionV>
                <wp:extent cx="306705" cy="25336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1.05pt;mso-position-vertical-relative:text;margin-left:2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12 - Tableau des liaisons mécaniques</w:t>
      </w:r>
    </w:p>
    <w:p>
      <w:pPr>
        <w:pStyle w:val="Heading2"/>
        <w:tabs>
          <w:tab w:val="clear" w:pos="709"/>
          <w:tab w:val="left" w:pos="576" w:leader="none"/>
        </w:tabs>
        <w:suppressAutoHyphens w:val="false"/>
        <w:ind w:left="576" w:right="0" w:hanging="5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3 - Schématisation hydrauliqu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985510" cy="8449945"/>
                <wp:effectExtent l="0" t="0" r="0" b="0"/>
                <wp:wrapSquare wrapText="bothSides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844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43"/>
                              <w:gridCol w:w="2410"/>
                              <w:gridCol w:w="1984"/>
                              <w:gridCol w:w="1418"/>
                            </w:tblGrid>
                            <w:tr>
                              <w:trPr>
                                <w:trHeight w:val="96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 de la liai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repère associé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mpl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-56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chématis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Mobil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(Degrés de libert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patial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720" w:right="-567" w:hanging="0"/>
                                    <w:rPr>
                                      <w:b w:val="false"/>
                                      <w:b w:val="false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Encastremen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48" w:dyaOrig="1115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71.25pt;height:51.1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512337216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0" w:name="_1077377599"/>
                                  <w:bookmarkStart w:id="1" w:name="_1077377593"/>
                                  <w:bookmarkEnd w:id="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20" w:dyaOrig="908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03.45pt;height:48.95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763985287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2" w:name="_1077377677"/>
                                  <w:bookmarkStart w:id="3" w:name="_1077377671"/>
                                  <w:bookmarkEnd w:id="2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197" w:dyaOrig="100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59.85pt;height:50.2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597593298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48.65pt;height:60.6pt" filled="f" o:ole="">
                                        <v:imagedata r:id="rId34" o:title=""/>
                                      </v:shape>
                                      <o:OLEObject Type="Embed" ProgID="" ShapeID="ole_rId33" DrawAspect="Content" ObjectID="_465454974" r:id="rId3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</w:rPr>
                                    <w:t xml:space="preserve">Pivot </w:t>
                                    <w:br/>
                                    <w:t>d’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48" w:dyaOrig="1172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65.2pt;height:49.35pt" filled="f" o:ole="">
                                        <v:imagedata r:id="rId36" o:title=""/>
                                      </v:shape>
                                      <o:OLEObject Type="Embed" ProgID="" ShapeID="ole_rId35" DrawAspect="Content" ObjectID="_785354335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4" w:name="_1077377902"/>
                                  <w:bookmarkStart w:id="5" w:name="_1077377733"/>
                                  <w:bookmarkStart w:id="6" w:name="_1077377727"/>
                                  <w:bookmarkEnd w:id="4"/>
                                  <w:bookmarkEnd w:id="5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20" w:dyaOrig="867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97.5pt;height:44pt" filled="f" o:ole="">
                                        <v:imagedata r:id="rId38" o:title=""/>
                                      </v:shape>
                                      <o:OLEObject Type="Embed" ProgID="" ShapeID="ole_rId37" DrawAspect="Content" ObjectID="_220427443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7" w:name="_1077377981"/>
                                  <w:bookmarkStart w:id="8" w:name="_1077377970"/>
                                  <w:bookmarkEnd w:id="7"/>
                                  <w:bookmarkEnd w:id="8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197" w:dyaOrig="1065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53.25pt;height:47.3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469322590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48.65pt;height:60.6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892545087" r:id="rId4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</w:rPr>
                                    <w:t xml:space="preserve">Glissière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d’ax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45" w:dyaOrig="1172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66.7pt;height:50.55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279924275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9" w:name="_1077378089"/>
                                  <w:bookmarkStart w:id="10" w:name="_1077378082"/>
                                  <w:bookmarkEnd w:id="9"/>
                                  <w:bookmarkEnd w:id="10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20" w:dyaOrig="905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03.45pt;height:49.05pt" filled="f" o:ole="">
                                        <v:imagedata r:id="rId46" o:title=""/>
                                      </v:shape>
                                      <o:OLEObject Type="Embed" ProgID="" ShapeID="ole_rId45" DrawAspect="Content" ObjectID="_688325301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11" w:name="_1077378350"/>
                                  <w:bookmarkStart w:id="12" w:name="_1077378344"/>
                                  <w:bookmarkEnd w:id="11"/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197" w:dyaOrig="1043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59.25pt;height:51.6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163897629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48.65pt;height:60.6pt" filled="f" o:ole="">
                                        <v:imagedata r:id="rId50" o:title=""/>
                                      </v:shape>
                                      <o:OLEObject Type="Embed" ProgID="" ShapeID="ole_rId49" DrawAspect="Content" ObjectID="_771307175" r:id="rId4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720" w:right="-567" w:hanging="0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 xml:space="preserve">Glissière 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720" w:right="-567" w:hanging="0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élicoïd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d’ax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60" w:dyaOrig="120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69.7pt;height:53.6pt" filled="f" o:ole="">
                                        <v:imagedata r:id="rId52" o:title=""/>
                                      </v:shape>
                                      <o:OLEObject Type="Embed" ProgID="" ShapeID="ole_rId51" DrawAspect="Content" ObjectID="_2114421594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13" w:name="_1077379119"/>
                                  <w:bookmarkStart w:id="14" w:name="_1077379019"/>
                                  <w:bookmarkStart w:id="15" w:name="_1077378512"/>
                                  <w:bookmarkStart w:id="16" w:name="_1077378504"/>
                                  <w:bookmarkEnd w:id="13"/>
                                  <w:bookmarkEnd w:id="14"/>
                                  <w:bookmarkEnd w:id="15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20" w:dyaOrig="893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04.25pt;height:48.4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353974896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17" w:name="_1077379408"/>
                                  <w:bookmarkStart w:id="18" w:name="_1077379401"/>
                                  <w:bookmarkEnd w:id="17"/>
                                  <w:bookmarkEnd w:id="18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197" w:dyaOrig="1043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62.35pt;height:54.2pt" filled="f" o:ole="">
                                        <v:imagedata r:id="rId56" o:title=""/>
                                      </v:shape>
                                      <o:OLEObject Type="Embed" ProgID="" ShapeID="ole_rId55" DrawAspect="Content" ObjectID="_988890338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48.65pt;height:60.6pt" filled="f" o:ole="">
                                        <v:imagedata r:id="rId58" o:title=""/>
                                      </v:shape>
                                      <o:OLEObject Type="Embed" ProgID="" ShapeID="ole_rId57" DrawAspect="Content" ObjectID="_24504240" r:id="rId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720" w:right="-567" w:hanging="0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Pivot gliss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>d’ax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68" w:dyaOrig="1128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71.25pt;height:50.85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29290947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19" w:name="_1077383895"/>
                                  <w:bookmarkStart w:id="20" w:name="_1077379777"/>
                                  <w:bookmarkStart w:id="21" w:name="_1077379770"/>
                                  <w:bookmarkEnd w:id="19"/>
                                  <w:bookmarkEnd w:id="20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20" w:dyaOrig="908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97.5pt;height:46.3pt" filled="f" o:ole="">
                                        <v:imagedata r:id="rId62" o:title=""/>
                                      </v:shape>
                                      <o:OLEObject Type="Embed" ProgID="" ShapeID="ole_rId61" DrawAspect="Content" ObjectID="_1715220762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22" w:name="_1077380011"/>
                                  <w:bookmarkStart w:id="23" w:name="_1077380004"/>
                                  <w:bookmarkEnd w:id="22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197" w:dyaOrig="1043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62.35pt;height:54.2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321044645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48.65pt;height:60.6pt" filled="f" o:ole="">
                                        <v:imagedata r:id="rId66" o:title=""/>
                                      </v:shape>
                                      <o:OLEObject Type="Embed" ProgID="" ShapeID="ole_rId65" DrawAspect="Content" ObjectID="_649366050" r:id="rId6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</w:rPr>
                                    <w:t xml:space="preserve">Rotu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de </w:t>
                                    <w:br/>
                                    <w:t>centre 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50" w:dyaOrig="97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63.75pt;height:40.25pt" filled="f" o:ole="">
                                        <v:imagedata r:id="rId68" o:title=""/>
                                      </v:shape>
                                      <o:OLEObject Type="Embed" ProgID="" ShapeID="ole_rId67" DrawAspect="Content" ObjectID="_2099731656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24" w:name="_1077380519"/>
                                  <w:bookmarkStart w:id="25" w:name="_1077380512"/>
                                  <w:bookmarkEnd w:id="24"/>
                                  <w:bookmarkEnd w:id="25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325" w:dyaOrig="79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59.2pt;height:35.7pt" filled="f" o:ole="">
                                        <v:imagedata r:id="rId70" o:title=""/>
                                      </v:shape>
                                      <o:OLEObject Type="Embed" ProgID="" ShapeID="ole_rId69" DrawAspect="Content" ObjectID="_657566399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26" w:name="_1077380612"/>
                                  <w:bookmarkStart w:id="27" w:name="_1077380605"/>
                                  <w:bookmarkEnd w:id="26"/>
                                  <w:bookmarkEnd w:id="27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328" w:dyaOrig="1002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66.4pt;height:50.1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640007589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48.65pt;height:60.6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171838226" r:id="rId7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720" w:right="-567" w:hanging="0"/>
                                    <w:rPr/>
                                  </w:pPr>
                                  <w:r>
                                    <w:rPr>
                                      <w:color w:val="800000"/>
                                    </w:rPr>
                                    <w:t>Appui -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de normal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10" w:dyaOrig="1158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70.5pt;height:53.7pt" filled="f" o:ole="">
                                        <v:imagedata r:id="rId76" o:title=""/>
                                      </v:shape>
                                      <o:OLEObject Type="Embed" ProgID="" ShapeID="ole_rId75" DrawAspect="Content" ObjectID="_490603347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28" w:name="_1077380711"/>
                                  <w:bookmarkStart w:id="29" w:name="_1077380702"/>
                                  <w:bookmarkEnd w:id="28"/>
                                  <w:bookmarkEnd w:id="29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67" w:dyaOrig="885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97.45pt;height:43.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1030530228" r:id="rId7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30" w:name="_1077383296"/>
                                  <w:bookmarkStart w:id="31" w:name="_1077380837"/>
                                  <w:bookmarkStart w:id="32" w:name="_1077380830"/>
                                  <w:bookmarkEnd w:id="30"/>
                                  <w:bookmarkEnd w:id="31"/>
                                  <w:bookmarkEnd w:id="32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282" w:dyaOrig="1063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64.1pt;height:53.15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26248070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48.65pt;height:60.6pt" filled="f" o:ole="">
                                        <v:imagedata r:id="rId82" o:title=""/>
                                      </v:shape>
                                      <o:OLEObject Type="Embed" ProgID="" ShapeID="ole_rId81" DrawAspect="Content" ObjectID="_706010166" r:id="rId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720" w:right="-567" w:hanging="0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inéaire annul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>de centre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>d’ax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35" w:dyaOrig="1158">
                                      <v:shapetype id="_x0000_tole_rId83" coordsize="21600,21600" o:spt="ole_rId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3" type="_x0000_tole_rId83" style="width:59.25pt;height:47.45pt" filled="f" o:ole="">
                                        <v:imagedata r:id="rId84" o:title=""/>
                                      </v:shape>
                                      <o:OLEObject Type="Embed" ProgID="" ShapeID="ole_rId83" DrawAspect="Content" ObjectID="_1192426891" r:id="rId8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20" w:dyaOrig="968">
                                      <v:shapetype id="_x0000_tole_rId85" coordsize="21600,21600" o:spt="ole_rId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5" type="_x0000_tole_rId85" style="width:96pt;height:47.3pt" filled="f" o:ole="">
                                        <v:imagedata r:id="rId86" o:title=""/>
                                      </v:shape>
                                      <o:OLEObject Type="Embed" ProgID="" ShapeID="ole_rId85" DrawAspect="Content" ObjectID="_93540145" r:id="rId8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218" w:dyaOrig="1037">
                                      <v:shapetype id="_x0000_tole_rId87" coordsize="21600,21600" o:spt="ole_rId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7" type="_x0000_tole_rId87" style="width:62.95pt;height:53.7pt" filled="f" o:ole="">
                                        <v:imagedata r:id="rId88" o:title=""/>
                                      </v:shape>
                                      <o:OLEObject Type="Embed" ProgID="" ShapeID="ole_rId87" DrawAspect="Content" ObjectID="_135681552" r:id="rId8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843" w:dyaOrig="1840">
                                      <v:shapetype id="_x0000_tole_rId89" coordsize="21600,21600" o:spt="ole_rId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9" type="_x0000_tole_rId89" style="width:48.9pt;height:60.4pt" filled="f" o:ole="">
                                        <v:imagedata r:id="rId90" o:title=""/>
                                      </v:shape>
                                      <o:OLEObject Type="Embed" ProgID="" ShapeID="ole_rId89" DrawAspect="Content" ObjectID="_981596644" r:id="rId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720" w:right="-567" w:hanging="0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inéaire rectilig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>de norm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de contac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3" w:dyaOrig="1135">
                                      <v:shapetype id="_x0000_tole_rId91" coordsize="21600,21600" o:spt="ole_rId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1" type="_x0000_tole_rId91" style="width:66.7pt;height:51.2pt" filled="f" o:ole="">
                                        <v:imagedata r:id="rId92" o:title=""/>
                                      </v:shape>
                                      <o:OLEObject Type="Embed" ProgID="" ShapeID="ole_rId91" DrawAspect="Content" ObjectID="_233089839" r:id="rId9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930" w:dyaOrig="908">
                                      <v:shapetype id="_x0000_tole_rId93" coordsize="21600,21600" o:spt="ole_rId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3" type="_x0000_tole_rId93" style="width:93.75pt;height:44.4pt" filled="f" o:ole="">
                                        <v:imagedata r:id="rId94" o:title=""/>
                                      </v:shape>
                                      <o:OLEObject Type="Embed" ProgID="" ShapeID="ole_rId93" DrawAspect="Content" ObjectID="_786886556" r:id="rId9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202" w:dyaOrig="1032">
                                      <v:shapetype id="_x0000_tole_rId95" coordsize="21600,21600" o:spt="ole_rId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5" type="_x0000_tole_rId95" style="width:62.3pt;height:53.65pt" filled="f" o:ole="">
                                        <v:imagedata r:id="rId96" o:title=""/>
                                      </v:shape>
                                      <o:OLEObject Type="Embed" ProgID="" ShapeID="ole_rId95" DrawAspect="Content" ObjectID="_332714" r:id="rId9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843" w:dyaOrig="1840">
                                      <v:shapetype id="_x0000_tole_rId97" coordsize="21600,21600" o:spt="ole_rId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7" type="_x0000_tole_rId97" style="width:48.9pt;height:60.4pt" filled="f" o:ole="">
                                        <v:imagedata r:id="rId98" o:title=""/>
                                      </v:shape>
                                      <o:OLEObject Type="Embed" ProgID="" ShapeID="ole_rId97" DrawAspect="Content" ObjectID="_1979810701" r:id="rId9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720" w:right="-567" w:hanging="0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Ponctu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 xml:space="preserve">de normal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 {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510" w:dyaOrig="1128">
                                      <v:shapetype id="_x0000_tole_rId99" coordsize="21600,21600" o:spt="ole_rId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9" type="_x0000_tole_rId99" style="width:54.7pt;height:41.15pt" filled="f" o:ole="">
                                        <v:imagedata r:id="rId100" o:title=""/>
                                      </v:shape>
                                      <o:OLEObject Type="Embed" ProgID="" ShapeID="ole_rId99" DrawAspect="Content" ObjectID="_1877743503" r:id="rId9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33" w:name="_1077382145"/>
                                  <w:bookmarkStart w:id="34" w:name="_1077381665"/>
                                  <w:bookmarkStart w:id="35" w:name="_1077381647"/>
                                  <w:bookmarkStart w:id="36" w:name="_1077381639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798" w:dyaOrig="1060">
                                      <v:shapetype id="_x0000_tole_rId101" coordsize="21600,21600" o:spt="ole_rId1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1" type="_x0000_tole_rId101" style="width:81.7pt;height:48.25pt" filled="f" o:ole="">
                                        <v:imagedata r:id="rId102" o:title=""/>
                                      </v:shape>
                                      <o:OLEObject Type="Embed" ProgID="" ShapeID="ole_rId101" DrawAspect="Content" ObjectID="_106610680" r:id="rId10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37" w:name="_1077382553"/>
                                  <w:bookmarkStart w:id="38" w:name="_1077382203"/>
                                  <w:bookmarkStart w:id="39" w:name="_1077382196"/>
                                  <w:bookmarkEnd w:id="37"/>
                                  <w:bookmarkEnd w:id="38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233" w:dyaOrig="1035">
                                      <v:shapetype id="_x0000_tole_rId103" coordsize="21600,21600" o:spt="ole_rId10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3" type="_x0000_tole_rId103" style="width:63pt;height:52.4pt" filled="f" o:ole="">
                                        <v:imagedata r:id="rId104" o:title=""/>
                                      </v:shape>
                                      <o:OLEObject Type="Embed" ProgID="" ShapeID="ole_rId103" DrawAspect="Content" ObjectID="_587347076" r:id="rId10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object w:dxaOrig="1480" w:dyaOrig="1840">
                                      <v:shapetype id="_x0000_tole_rId105" coordsize="21600,21600" o:spt="ole_rId10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5" type="_x0000_tole_rId105" style="width:48.65pt;height:60.6pt" filled="f" o:ole="">
                                        <v:imagedata r:id="rId106" o:title=""/>
                                      </v:shape>
                                      <o:OLEObject Type="Embed" ProgID="" ShapeID="ole_rId105" DrawAspect="Content" ObjectID="_808643048" r:id="rId10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665.35pt;mso-wrap-distance-left:7.05pt;mso-wrap-distance-right:7.05pt;mso-wrap-distance-top:0pt;mso-wrap-distance-bottom:0pt;margin-top:3.4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43"/>
                        <w:gridCol w:w="2410"/>
                        <w:gridCol w:w="1984"/>
                        <w:gridCol w:w="1418"/>
                      </w:tblGrid>
                      <w:tr>
                        <w:trPr>
                          <w:trHeight w:val="96" w:hRule="atLeast"/>
                          <w:cantSplit w:val="true"/>
                        </w:trPr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 de la 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repère associé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mple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-56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chématisation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Mobi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(Degrés de liberté)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  <w:cantSplit w:val="true"/>
                        </w:trPr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atiale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720" w:right="-567" w:hanging="0"/>
                              <w:rPr>
                                <w:b w:val="false"/>
                                <w:b w:val="false"/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Encastremen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48" w:dyaOrig="111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71.25pt;height:51.15pt" filled="f" o:ole="">
                                  <v:imagedata r:id="rId108" o:title=""/>
                                </v:shape>
                                <o:OLEObject Type="Embed" ProgID="" ShapeID="ole_rId107" DrawAspect="Content" ObjectID="_1148131097" r:id="rId107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40" w:name="_1077377599"/>
                            <w:bookmarkStart w:id="41" w:name="_1077377593"/>
                            <w:bookmarkEnd w:id="40"/>
                            <w:bookmarkEnd w:id="41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20" w:dyaOrig="908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03.45pt;height:48.95pt" filled="f" o:ole="">
                                  <v:imagedata r:id="rId110" o:title=""/>
                                </v:shape>
                                <o:OLEObject Type="Embed" ProgID="" ShapeID="ole_rId109" DrawAspect="Content" ObjectID="_1137396812" r:id="rId109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42" w:name="_1077377677"/>
                            <w:bookmarkStart w:id="43" w:name="_1077377671"/>
                            <w:bookmarkEnd w:id="42"/>
                            <w:bookmarkEnd w:id="43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197" w:dyaOrig="100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59.85pt;height:50.25pt" filled="f" o:ole="">
                                  <v:imagedata r:id="rId112" o:title=""/>
                                </v:shape>
                                <o:OLEObject Type="Embed" ProgID="" ShapeID="ole_rId111" DrawAspect="Content" ObjectID="_395890862" r:id="rId111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65pt;height:60.6pt" filled="f" o:ole="">
                                  <v:imagedata r:id="rId114" o:title=""/>
                                </v:shape>
                                <o:OLEObject Type="Embed" ProgID="" ShapeID="ole_rId113" DrawAspect="Content" ObjectID="_1488309103" r:id="rId11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</w:rPr>
                              <w:t xml:space="preserve">Pivot </w:t>
                              <w:br/>
                              <w:t>d’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48" w:dyaOrig="1172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65.2pt;height:49.35pt" filled="f" o:ole="">
                                  <v:imagedata r:id="rId116" o:title=""/>
                                </v:shape>
                                <o:OLEObject Type="Embed" ProgID="" ShapeID="ole_rId115" DrawAspect="Content" ObjectID="_1977720552" r:id="rId115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44" w:name="_1077377902"/>
                            <w:bookmarkStart w:id="45" w:name="_1077377733"/>
                            <w:bookmarkStart w:id="46" w:name="_1077377727"/>
                            <w:bookmarkEnd w:id="44"/>
                            <w:bookmarkEnd w:id="45"/>
                            <w:bookmarkEnd w:id="46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20" w:dyaOrig="867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97.5pt;height:44pt" filled="f" o:ole="">
                                  <v:imagedata r:id="rId118" o:title=""/>
                                </v:shape>
                                <o:OLEObject Type="Embed" ProgID="" ShapeID="ole_rId117" DrawAspect="Content" ObjectID="_535965835" r:id="rId117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47" w:name="_1077377981"/>
                            <w:bookmarkStart w:id="48" w:name="_1077377970"/>
                            <w:bookmarkEnd w:id="47"/>
                            <w:bookmarkEnd w:id="48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197" w:dyaOrig="106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53.25pt;height:47.3pt" filled="f" o:ole="">
                                  <v:imagedata r:id="rId120" o:title=""/>
                                </v:shape>
                                <o:OLEObject Type="Embed" ProgID="" ShapeID="ole_rId119" DrawAspect="Content" ObjectID="_777778497" r:id="rId119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65pt;height:60.6pt" filled="f" o:ole="">
                                  <v:imagedata r:id="rId122" o:title=""/>
                                </v:shape>
                                <o:OLEObject Type="Embed" ProgID="" ShapeID="ole_rId121" DrawAspect="Content" ObjectID="_30845005" r:id="rId12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</w:rPr>
                              <w:t xml:space="preserve">Glissière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d’axe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45" w:dyaOrig="1172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66.7pt;height:50.55pt" filled="f" o:ole="">
                                  <v:imagedata r:id="rId124" o:title=""/>
                                </v:shape>
                                <o:OLEObject Type="Embed" ProgID="" ShapeID="ole_rId123" DrawAspect="Content" ObjectID="_1279787667" r:id="rId123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49" w:name="_1077378089"/>
                            <w:bookmarkStart w:id="50" w:name="_1077378082"/>
                            <w:bookmarkEnd w:id="49"/>
                            <w:bookmarkEnd w:id="5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20" w:dyaOrig="90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03.45pt;height:49.05pt" filled="f" o:ole="">
                                  <v:imagedata r:id="rId126" o:title=""/>
                                </v:shape>
                                <o:OLEObject Type="Embed" ProgID="" ShapeID="ole_rId125" DrawAspect="Content" ObjectID="_305867143" r:id="rId125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51" w:name="_1077378350"/>
                            <w:bookmarkStart w:id="52" w:name="_1077378344"/>
                            <w:bookmarkEnd w:id="51"/>
                            <w:bookmarkEnd w:id="52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197" w:dyaOrig="1043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59.25pt;height:51.6pt" filled="f" o:ole="">
                                  <v:imagedata r:id="rId128" o:title=""/>
                                </v:shape>
                                <o:OLEObject Type="Embed" ProgID="" ShapeID="ole_rId127" DrawAspect="Content" ObjectID="_1167061033" r:id="rId127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65pt;height:60.6pt" filled="f" o:ole="">
                                  <v:imagedata r:id="rId130" o:title=""/>
                                </v:shape>
                                <o:OLEObject Type="Embed" ProgID="" ShapeID="ole_rId129" DrawAspect="Content" ObjectID="_1040981924" r:id="rId1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720" w:right="-567" w:hanging="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 xml:space="preserve">Glissière </w:t>
                            </w:r>
                          </w:p>
                          <w:p>
                            <w:pPr>
                              <w:pStyle w:val="Heading3"/>
                              <w:ind w:left="720" w:right="-567" w:hanging="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élicoïd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d’axe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60" w:dyaOrig="120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69.7pt;height:53.6pt" filled="f" o:ole="">
                                  <v:imagedata r:id="rId132" o:title=""/>
                                </v:shape>
                                <o:OLEObject Type="Embed" ProgID="" ShapeID="ole_rId131" DrawAspect="Content" ObjectID="_227493258" r:id="rId131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53" w:name="_1077379119"/>
                            <w:bookmarkStart w:id="54" w:name="_1077379019"/>
                            <w:bookmarkStart w:id="55" w:name="_1077378512"/>
                            <w:bookmarkStart w:id="56" w:name="_1077378504"/>
                            <w:bookmarkEnd w:id="53"/>
                            <w:bookmarkEnd w:id="54"/>
                            <w:bookmarkEnd w:id="55"/>
                            <w:bookmarkEnd w:id="56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20" w:dyaOrig="893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04.25pt;height:48.4pt" filled="f" o:ole="">
                                  <v:imagedata r:id="rId134" o:title=""/>
                                </v:shape>
                                <o:OLEObject Type="Embed" ProgID="" ShapeID="ole_rId133" DrawAspect="Content" ObjectID="_524691038" r:id="rId133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57" w:name="_1077379408"/>
                            <w:bookmarkStart w:id="58" w:name="_1077379401"/>
                            <w:bookmarkEnd w:id="57"/>
                            <w:bookmarkEnd w:id="58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197" w:dyaOrig="1043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62.35pt;height:54.2pt" filled="f" o:ole="">
                                  <v:imagedata r:id="rId136" o:title=""/>
                                </v:shape>
                                <o:OLEObject Type="Embed" ProgID="" ShapeID="ole_rId135" DrawAspect="Content" ObjectID="_1746435366" r:id="rId135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65pt;height:60.6pt" filled="f" o:ole="">
                                  <v:imagedata r:id="rId138" o:title=""/>
                                </v:shape>
                                <o:OLEObject Type="Embed" ProgID="" ShapeID="ole_rId137" DrawAspect="Content" ObjectID="_1220387671" r:id="rId13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720" w:right="-567" w:hanging="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Pivot gliss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>d’ax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68" w:dyaOrig="1128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71.25pt;height:50.85pt" filled="f" o:ole="">
                                  <v:imagedata r:id="rId140" o:title=""/>
                                </v:shape>
                                <o:OLEObject Type="Embed" ProgID="" ShapeID="ole_rId139" DrawAspect="Content" ObjectID="_1549130708" r:id="rId139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59" w:name="_1077383895"/>
                            <w:bookmarkStart w:id="60" w:name="_1077379777"/>
                            <w:bookmarkStart w:id="61" w:name="_1077379770"/>
                            <w:bookmarkEnd w:id="59"/>
                            <w:bookmarkEnd w:id="60"/>
                            <w:bookmarkEnd w:id="61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20" w:dyaOrig="908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97.5pt;height:46.3pt" filled="f" o:ole="">
                                  <v:imagedata r:id="rId142" o:title=""/>
                                </v:shape>
                                <o:OLEObject Type="Embed" ProgID="" ShapeID="ole_rId141" DrawAspect="Content" ObjectID="_517559425" r:id="rId141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62" w:name="_1077380011"/>
                            <w:bookmarkStart w:id="63" w:name="_1077380004"/>
                            <w:bookmarkEnd w:id="62"/>
                            <w:bookmarkEnd w:id="63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197" w:dyaOrig="1043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62.35pt;height:54.2pt" filled="f" o:ole="">
                                  <v:imagedata r:id="rId144" o:title=""/>
                                </v:shape>
                                <o:OLEObject Type="Embed" ProgID="" ShapeID="ole_rId143" DrawAspect="Content" ObjectID="_1449855610" r:id="rId143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65pt;height:60.6pt" filled="f" o:ole="">
                                  <v:imagedata r:id="rId146" o:title=""/>
                                </v:shape>
                                <o:OLEObject Type="Embed" ProgID="" ShapeID="ole_rId145" DrawAspect="Content" ObjectID="_2008102806" r:id="rId14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</w:rPr>
                              <w:t xml:space="preserve">Rotu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de </w:t>
                              <w:br/>
                              <w:t>centre 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50" w:dyaOrig="97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63.75pt;height:40.25pt" filled="f" o:ole="">
                                  <v:imagedata r:id="rId148" o:title=""/>
                                </v:shape>
                                <o:OLEObject Type="Embed" ProgID="" ShapeID="ole_rId147" DrawAspect="Content" ObjectID="_1110992383" r:id="rId147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64" w:name="_1077380519"/>
                            <w:bookmarkStart w:id="65" w:name="_1077380512"/>
                            <w:bookmarkEnd w:id="64"/>
                            <w:bookmarkEnd w:id="65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325" w:dyaOrig="79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59.2pt;height:35.7pt" filled="f" o:ole="">
                                  <v:imagedata r:id="rId150" o:title=""/>
                                </v:shape>
                                <o:OLEObject Type="Embed" ProgID="" ShapeID="ole_rId149" DrawAspect="Content" ObjectID="_1846952040" r:id="rId149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66" w:name="_1077380612"/>
                            <w:bookmarkStart w:id="67" w:name="_1077380605"/>
                            <w:bookmarkEnd w:id="66"/>
                            <w:bookmarkEnd w:id="67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328" w:dyaOrig="1002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66.4pt;height:50.1pt" filled="f" o:ole="">
                                  <v:imagedata r:id="rId152" o:title=""/>
                                </v:shape>
                                <o:OLEObject Type="Embed" ProgID="" ShapeID="ole_rId151" DrawAspect="Content" ObjectID="_1817023149" r:id="rId151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65pt;height:60.6pt" filled="f" o:ole="">
                                  <v:imagedata r:id="rId154" o:title=""/>
                                </v:shape>
                                <o:OLEObject Type="Embed" ProgID="" ShapeID="ole_rId153" DrawAspect="Content" ObjectID="_1021282206" r:id="rId15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720" w:right="-567" w:hanging="0"/>
                              <w:rPr/>
                            </w:pPr>
                            <w:r>
                              <w:rPr>
                                <w:color w:val="800000"/>
                              </w:rPr>
                              <w:t>Appui -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de normale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10" w:dyaOrig="1158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70.5pt;height:53.7pt" filled="f" o:ole="">
                                  <v:imagedata r:id="rId156" o:title=""/>
                                </v:shape>
                                <o:OLEObject Type="Embed" ProgID="" ShapeID="ole_rId155" DrawAspect="Content" ObjectID="_1359164645" r:id="rId155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68" w:name="_1077380711"/>
                            <w:bookmarkStart w:id="69" w:name="_1077380702"/>
                            <w:bookmarkEnd w:id="68"/>
                            <w:bookmarkEnd w:id="69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67" w:dyaOrig="8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97.45pt;height:43.8pt" filled="f" o:ole="">
                                  <v:imagedata r:id="rId158" o:title=""/>
                                </v:shape>
                                <o:OLEObject Type="Embed" ProgID="" ShapeID="ole_rId157" DrawAspect="Content" ObjectID="_925131404" r:id="rId15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70" w:name="_1077383296"/>
                            <w:bookmarkStart w:id="71" w:name="_1077380837"/>
                            <w:bookmarkStart w:id="72" w:name="_1077380830"/>
                            <w:bookmarkEnd w:id="70"/>
                            <w:bookmarkEnd w:id="71"/>
                            <w:bookmarkEnd w:id="72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282" w:dyaOrig="1063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64.1pt;height:53.15pt" filled="f" o:ole="">
                                  <v:imagedata r:id="rId160" o:title=""/>
                                </v:shape>
                                <o:OLEObject Type="Embed" ProgID="" ShapeID="ole_rId159" DrawAspect="Content" ObjectID="_625153864" r:id="rId159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65pt;height:60.6pt" filled="f" o:ole="">
                                  <v:imagedata r:id="rId162" o:title=""/>
                                </v:shape>
                                <o:OLEObject Type="Embed" ProgID="" ShapeID="ole_rId161" DrawAspect="Content" ObjectID="_160381541" r:id="rId1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720" w:right="-567" w:hanging="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inéaire ann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>de centre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>d’ax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35" w:dyaOrig="1158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59.25pt;height:47.45pt" filled="f" o:ole="">
                                  <v:imagedata r:id="rId164" o:title=""/>
                                </v:shape>
                                <o:OLEObject Type="Embed" ProgID="" ShapeID="ole_rId163" DrawAspect="Content" ObjectID="_2082316198" r:id="rId163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20" w:dyaOrig="968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96pt;height:47.3pt" filled="f" o:ole="">
                                  <v:imagedata r:id="rId166" o:title=""/>
                                </v:shape>
                                <o:OLEObject Type="Embed" ProgID="" ShapeID="ole_rId165" DrawAspect="Content" ObjectID="_1386529517" r:id="rId165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218" w:dyaOrig="1037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62.95pt;height:53.7pt" filled="f" o:ole="">
                                  <v:imagedata r:id="rId168" o:title=""/>
                                </v:shape>
                                <o:OLEObject Type="Embed" ProgID="" ShapeID="ole_rId167" DrawAspect="Content" ObjectID="_840418039" r:id="rId167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843" w:dyaOrig="184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9pt;height:60.4pt" filled="f" o:ole="">
                                  <v:imagedata r:id="rId170" o:title=""/>
                                </v:shape>
                                <o:OLEObject Type="Embed" ProgID="" ShapeID="ole_rId169" DrawAspect="Content" ObjectID="_1796869857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720" w:right="-567" w:hanging="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inéaire rectili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>de normal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de contact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3" w:dyaOrig="113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66.7pt;height:51.2pt" filled="f" o:ole="">
                                  <v:imagedata r:id="rId172" o:title=""/>
                                </v:shape>
                                <o:OLEObject Type="Embed" ProgID="" ShapeID="ole_rId171" DrawAspect="Content" ObjectID="_1518961172" r:id="rId171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930" w:dyaOrig="908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93.75pt;height:44.4pt" filled="f" o:ole="">
                                  <v:imagedata r:id="rId174" o:title=""/>
                                </v:shape>
                                <o:OLEObject Type="Embed" ProgID="" ShapeID="ole_rId173" DrawAspect="Content" ObjectID="_1828745451" r:id="rId173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202" w:dyaOrig="1032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62.3pt;height:53.65pt" filled="f" o:ole="">
                                  <v:imagedata r:id="rId176" o:title=""/>
                                </v:shape>
                                <o:OLEObject Type="Embed" ProgID="" ShapeID="ole_rId175" DrawAspect="Content" ObjectID="_1468274102" r:id="rId175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843" w:dyaOrig="184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9pt;height:60.4pt" filled="f" o:ole="">
                                  <v:imagedata r:id="rId178" o:title=""/>
                                </v:shape>
                                <o:OLEObject Type="Embed" ProgID="" ShapeID="ole_rId177" DrawAspect="Content" ObjectID="_1630578536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720" w:right="-567" w:hanging="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Ponctu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 xml:space="preserve">de normale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, {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510" w:dyaOrig="1128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54.7pt;height:41.15pt" filled="f" o:ole="">
                                  <v:imagedata r:id="rId180" o:title=""/>
                                </v:shape>
                                <o:OLEObject Type="Embed" ProgID="" ShapeID="ole_rId179" DrawAspect="Content" ObjectID="_1766516199" r:id="rId179"/>
                              </w:objec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73" w:name="_1077382145"/>
                            <w:bookmarkStart w:id="74" w:name="_1077381665"/>
                            <w:bookmarkStart w:id="75" w:name="_1077381647"/>
                            <w:bookmarkStart w:id="76" w:name="_1077381639"/>
                            <w:bookmarkEnd w:id="73"/>
                            <w:bookmarkEnd w:id="74"/>
                            <w:bookmarkEnd w:id="75"/>
                            <w:bookmarkEnd w:id="76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798" w:dyaOrig="1060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81.7pt;height:48.25pt" filled="f" o:ole="">
                                  <v:imagedata r:id="rId182" o:title=""/>
                                </v:shape>
                                <o:OLEObject Type="Embed" ProgID="" ShapeID="ole_rId181" DrawAspect="Content" ObjectID="_379986615" r:id="rId181"/>
                              </w:objec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77" w:name="_1077382553"/>
                            <w:bookmarkStart w:id="78" w:name="_1077382203"/>
                            <w:bookmarkStart w:id="79" w:name="_1077382196"/>
                            <w:bookmarkEnd w:id="77"/>
                            <w:bookmarkEnd w:id="78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233" w:dyaOrig="103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63pt;height:52.4pt" filled="f" o:ole="">
                                  <v:imagedata r:id="rId184" o:title=""/>
                                </v:shape>
                                <o:OLEObject Type="Embed" ProgID="" ShapeID="ole_rId183" DrawAspect="Content" ObjectID="_958945777" r:id="rId183"/>
                              </w:obje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1480" w:dyaOrig="1840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65pt;height:60.6pt" filled="f" o:ole="">
                                  <v:imagedata r:id="rId186" o:title=""/>
                                </v:shape>
                                <o:OLEObject Type="Embed" ProgID="" ShapeID="ole_rId185" DrawAspect="Content" ObjectID="_1004968144" r:id="rId185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282575</wp:posOffset>
                </wp:positionH>
                <wp:positionV relativeFrom="paragraph">
                  <wp:posOffset>630555</wp:posOffset>
                </wp:positionV>
                <wp:extent cx="889000" cy="1143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x = ±(pas/2π) ×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9pt;mso-wrap-distance-left:9.05pt;mso-wrap-distance-right:9.05pt;mso-wrap-distance-top:0pt;mso-wrap-distance-bottom:0pt;margin-top:49.65pt;mso-position-vertical-relative:text;margin-left:2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x = ±(pas/2π) ×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</wp:posOffset>
                </wp:positionH>
                <wp:positionV relativeFrom="paragraph">
                  <wp:posOffset>23495</wp:posOffset>
                </wp:positionV>
                <wp:extent cx="6148070" cy="7009765"/>
                <wp:effectExtent l="3175" t="317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080" cy="7009920"/>
                          <a:chOff x="0" y="0"/>
                          <a:chExt cx="6148080" cy="7009920"/>
                        </a:xfrm>
                      </wpg:grpSpPr>
                      <wps:wsp>
                        <wps:cNvSpPr txBox="1"/>
                        <wps:spPr>
                          <a:xfrm>
                            <a:off x="0" y="6418080"/>
                            <a:ext cx="93528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Vérin hydraulique à double effe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6418440"/>
                            <a:ext cx="86040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5841360"/>
                            <a:ext cx="93528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Vanne /robine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040" y="5842080"/>
                            <a:ext cx="91440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8320" y="747360"/>
                            <a:ext cx="43452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4345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85">
                                  <a:moveTo>
                                    <a:pt x="0" y="0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684" y="285"/>
                                  </a:lnTo>
                                  <a:lnTo>
                                    <a:pt x="6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8320" y="88920"/>
                            <a:ext cx="4345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4345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85">
                                  <a:moveTo>
                                    <a:pt x="0" y="0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684" y="285"/>
                                  </a:lnTo>
                                  <a:lnTo>
                                    <a:pt x="6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1240920"/>
                            <a:ext cx="868680" cy="444600"/>
                          </a:xfrm>
                        </wpg:grpSpPr>
                        <wps:wsp>
                          <wps:cNvSpPr/>
                          <wps:spPr>
                            <a:xfrm rot="2755800">
                              <a:off x="279720" y="6696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080"/>
                              <a:ext cx="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2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1856160"/>
                            <a:ext cx="868680" cy="423720"/>
                          </a:xfrm>
                        </wpg:grpSpPr>
                        <wps:wsp>
                          <wps:cNvSpPr/>
                          <wps:spPr>
                            <a:xfrm rot="2755800">
                              <a:off x="279720" y="6696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13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2887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425680"/>
                            <a:ext cx="868680" cy="423720"/>
                          </a:xfrm>
                        </wpg:grpSpPr>
                        <wps:wsp>
                          <wps:cNvSpPr/>
                          <wps:spPr>
                            <a:xfrm rot="2755800">
                              <a:off x="279720" y="6696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276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13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95400"/>
                              <a:ext cx="2095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4197240"/>
                            <a:ext cx="868680" cy="423720"/>
                          </a:xfrm>
                        </wpg:grpSpPr>
                        <wps:wsp>
                          <wps:cNvSpPr/>
                          <wps:spPr>
                            <a:xfrm rot="2755800">
                              <a:off x="279720" y="6696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2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08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3037320"/>
                            <a:ext cx="868680" cy="427320"/>
                          </a:xfrm>
                        </wpg:grpSpPr>
                        <wps:wsp>
                          <wps:cNvSpPr/>
                          <wps:spPr>
                            <a:xfrm rot="2755800">
                              <a:off x="279720" y="7056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3570480"/>
                            <a:ext cx="868680" cy="455760"/>
                          </a:xfrm>
                        </wpg:grpSpPr>
                        <wps:wsp>
                          <wps:cNvSpPr/>
                          <wps:spPr>
                            <a:xfrm rot="2755800">
                              <a:off x="279720" y="9936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44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25720"/>
                              <a:ext cx="6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0"/>
                              <a:ext cx="6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760" y="4888800"/>
                            <a:ext cx="704880" cy="19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440"/>
                              <a:ext cx="7048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434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71">
                                  <a:moveTo>
                                    <a:pt x="0" y="0"/>
                                  </a:moveTo>
                                  <a:cubicBezTo>
                                    <a:pt x="171" y="85"/>
                                    <a:pt x="342" y="171"/>
                                    <a:pt x="513" y="171"/>
                                  </a:cubicBezTo>
                                  <a:cubicBezTo>
                                    <a:pt x="684" y="171"/>
                                    <a:pt x="941" y="28"/>
                                    <a:pt x="10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54440"/>
                              <a:ext cx="434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71">
                                  <a:moveTo>
                                    <a:pt x="0" y="0"/>
                                  </a:moveTo>
                                  <a:cubicBezTo>
                                    <a:pt x="171" y="85"/>
                                    <a:pt x="342" y="171"/>
                                    <a:pt x="513" y="171"/>
                                  </a:cubicBezTo>
                                  <a:cubicBezTo>
                                    <a:pt x="684" y="171"/>
                                    <a:pt x="941" y="28"/>
                                    <a:pt x="10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920" y="5315040"/>
                            <a:ext cx="704880" cy="42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4080"/>
                              <a:ext cx="704880" cy="19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1080"/>
                                <a:ext cx="7048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0"/>
                                <a:ext cx="4345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71">
                                    <a:moveTo>
                                      <a:pt x="0" y="0"/>
                                    </a:moveTo>
                                    <a:cubicBezTo>
                                      <a:pt x="171" y="85"/>
                                      <a:pt x="342" y="171"/>
                                      <a:pt x="513" y="171"/>
                                    </a:cubicBezTo>
                                    <a:cubicBezTo>
                                      <a:pt x="684" y="171"/>
                                      <a:pt x="941" y="28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" y="154440"/>
                                <a:ext cx="4345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71">
                                    <a:moveTo>
                                      <a:pt x="0" y="0"/>
                                    </a:moveTo>
                                    <a:cubicBezTo>
                                      <a:pt x="171" y="85"/>
                                      <a:pt x="342" y="171"/>
                                      <a:pt x="513" y="171"/>
                                    </a:cubicBezTo>
                                    <a:cubicBezTo>
                                      <a:pt x="684" y="171"/>
                                      <a:pt x="941" y="28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0"/>
                              <a:ext cx="28944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7320" y="5841360"/>
                            <a:ext cx="508680" cy="58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0640" y="146160"/>
                              <a:ext cx="235080" cy="25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120" y="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160"/>
                              <a:ext cx="191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63">
                                  <a:moveTo>
                                    <a:pt x="0" y="255"/>
                                  </a:moveTo>
                                  <a:lnTo>
                                    <a:pt x="263" y="563"/>
                                  </a:lnTo>
                                  <a:lnTo>
                                    <a:pt x="465" y="555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208440"/>
                              <a:ext cx="191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225" y="225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40068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108720"/>
                              <a:ext cx="10152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6960" y="6458040"/>
                            <a:ext cx="484560" cy="51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1720" y="149040"/>
                              <a:ext cx="239400" cy="25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80" y="7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51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63">
                                  <a:moveTo>
                                    <a:pt x="0" y="255"/>
                                  </a:moveTo>
                                  <a:lnTo>
                                    <a:pt x="263" y="563"/>
                                  </a:lnTo>
                                  <a:lnTo>
                                    <a:pt x="465" y="555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40" y="212040"/>
                              <a:ext cx="1605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225" y="225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40752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44960"/>
                              <a:ext cx="207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342" y="114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5896080"/>
                            <a:ext cx="689760" cy="45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2920" y="347400"/>
                              <a:ext cx="402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95200"/>
                              <a:ext cx="159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71">
                                  <a:moveTo>
                                    <a:pt x="0" y="0"/>
                                  </a:moveTo>
                                  <a:cubicBezTo>
                                    <a:pt x="171" y="85"/>
                                    <a:pt x="342" y="171"/>
                                    <a:pt x="513" y="171"/>
                                  </a:cubicBezTo>
                                  <a:cubicBezTo>
                                    <a:pt x="684" y="171"/>
                                    <a:pt x="941" y="28"/>
                                    <a:pt x="10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379800"/>
                              <a:ext cx="159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71">
                                  <a:moveTo>
                                    <a:pt x="0" y="0"/>
                                  </a:moveTo>
                                  <a:cubicBezTo>
                                    <a:pt x="171" y="85"/>
                                    <a:pt x="342" y="171"/>
                                    <a:pt x="513" y="171"/>
                                  </a:cubicBezTo>
                                  <a:cubicBezTo>
                                    <a:pt x="684" y="171"/>
                                    <a:pt x="941" y="28"/>
                                    <a:pt x="10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55080"/>
                              <a:ext cx="159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71">
                                  <a:moveTo>
                                    <a:pt x="0" y="0"/>
                                  </a:moveTo>
                                  <a:cubicBezTo>
                                    <a:pt x="171" y="85"/>
                                    <a:pt x="342" y="171"/>
                                    <a:pt x="513" y="171"/>
                                  </a:cubicBezTo>
                                  <a:cubicBezTo>
                                    <a:pt x="684" y="171"/>
                                    <a:pt x="941" y="28"/>
                                    <a:pt x="10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139680"/>
                              <a:ext cx="159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71">
                                  <a:moveTo>
                                    <a:pt x="0" y="0"/>
                                  </a:moveTo>
                                  <a:cubicBezTo>
                                    <a:pt x="171" y="85"/>
                                    <a:pt x="342" y="171"/>
                                    <a:pt x="513" y="171"/>
                                  </a:cubicBezTo>
                                  <a:cubicBezTo>
                                    <a:pt x="684" y="171"/>
                                    <a:pt x="941" y="28"/>
                                    <a:pt x="10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656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105480"/>
                              <a:ext cx="402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3240"/>
                              <a:ext cx="453240" cy="459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4668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0656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76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000" y="230040"/>
                              <a:ext cx="266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0480" y="5995080"/>
                            <a:ext cx="91584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1548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4200" y="-23040"/>
                              <a:ext cx="30852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99">
                                  <a:moveTo>
                                    <a:pt x="0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285" y="3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75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éservoir sous pression accumulate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828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5918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Accumulateur à ga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59256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75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éservoir à l’air libre, conduite débouchant au-dessus du nivea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828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5918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éservoir à l’air libre, conduite débouchant au-dessous du ni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59256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11714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accord rapide auto-obturant accouplé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117216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175572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accord rapide auto-obturant désaccoup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175644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364760"/>
                            <a:ext cx="4345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7200" y="1463040"/>
                            <a:ext cx="70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2160" y="141228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413000"/>
                            <a:ext cx="54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">
                                <a:moveTo>
                                  <a:pt x="0" y="0"/>
                                </a:moveTo>
                                <a:lnTo>
                                  <a:pt x="85" y="75"/>
                                </a:ln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17320"/>
                            <a:ext cx="54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">
                                <a:moveTo>
                                  <a:pt x="0" y="0"/>
                                </a:moveTo>
                                <a:lnTo>
                                  <a:pt x="85" y="75"/>
                                </a:ln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233928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accord rapide avec clapet de non-reto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234000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930320"/>
                            <a:ext cx="212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42920" y="2028960"/>
                            <a:ext cx="39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200" y="197820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1720" y="1978560"/>
                            <a:ext cx="54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">
                                <a:moveTo>
                                  <a:pt x="0" y="0"/>
                                </a:moveTo>
                                <a:lnTo>
                                  <a:pt x="85" y="75"/>
                                </a:ln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175968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Purgeur à commande manuel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176040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23468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Déshydr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34756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293112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efroidisseur réfrig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293184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351540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échauff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351612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292788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 xml:space="preserve">Clapet de non retour taré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292860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7960" y="757800"/>
                            <a:ext cx="1936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2160" y="757800"/>
                            <a:ext cx="1936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6880" y="681120"/>
                            <a:ext cx="193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000" y="9453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000" y="751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75132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7960" y="795240"/>
                            <a:ext cx="12564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011600" y="839520"/>
                            <a:ext cx="169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2840" y="2510640"/>
                            <a:ext cx="5670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1480" y="2610000"/>
                            <a:ext cx="206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000" y="2558520"/>
                            <a:ext cx="1800" cy="110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558880"/>
                            <a:ext cx="54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">
                                <a:moveTo>
                                  <a:pt x="0" y="0"/>
                                </a:moveTo>
                                <a:lnTo>
                                  <a:pt x="85" y="75"/>
                                </a:ln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6320" y="2563560"/>
                            <a:ext cx="54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">
                                <a:moveTo>
                                  <a:pt x="0" y="0"/>
                                </a:moveTo>
                                <a:lnTo>
                                  <a:pt x="85" y="75"/>
                                </a:ln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2567160"/>
                            <a:ext cx="9072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567160"/>
                            <a:ext cx="9072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39080" y="26110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7120" y="261180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35114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Source d’énergie hydrauliq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351216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40946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Source d’énergie pneumatiq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409500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080" y="3775680"/>
                            <a:ext cx="12564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233720" y="3816360"/>
                            <a:ext cx="169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370520" y="4357440"/>
                            <a:ext cx="12564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217520" y="4398120"/>
                            <a:ext cx="169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67748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Limiteur de débit non réglab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467820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52617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Limiteur de débit réglab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5262120"/>
                            <a:ext cx="860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467820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accord rotatif à une vo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467856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4829760"/>
                            <a:ext cx="28944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37160" y="4983480"/>
                            <a:ext cx="751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476720" y="230400"/>
                            <a:ext cx="1936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51280" y="230400"/>
                            <a:ext cx="1936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0" y="158040"/>
                            <a:ext cx="193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41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22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5843160"/>
                            <a:ext cx="927720" cy="573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Diviseur de débi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5843880"/>
                            <a:ext cx="860400" cy="574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117648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Filtre crép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117720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525780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Silencieux pneuma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525852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388480"/>
                            <a:ext cx="4406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06920" y="5521320"/>
                            <a:ext cx="177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404520" y="5461920"/>
                            <a:ext cx="11052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96360" y="5388120"/>
                            <a:ext cx="180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18400" y="5520960"/>
                            <a:ext cx="1440" cy="11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4320" y="5388120"/>
                            <a:ext cx="180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120" y="40989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Lubrific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409968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642492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Limiteur de 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520" y="642564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58406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Réducteur de 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520" y="584136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Pompe hydraulique à cylindrée fixe à un sens de flu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72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5835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Pompe hydraulique à cylindrée fixe à deux sens de fl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58428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75500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Pompe-moteur à cylindrée fixe à deux sens de flu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175572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23385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Moteur électriq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233928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292284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Moteur thermiq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292356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350712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Moteur hydraulique à un seul sens de flu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350784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1685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ompresseur à cylindrée fix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116892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409068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Moteur pneumatique à un seul sens de fl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409140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5480" y="1806120"/>
                            <a:ext cx="5968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16488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32400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76400"/>
                              <a:ext cx="50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373320"/>
                              <a:ext cx="50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298440"/>
                              <a:ext cx="50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88200"/>
                              <a:ext cx="50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223920"/>
                              <a:ext cx="260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277920"/>
                              <a:ext cx="260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94320"/>
                              <a:ext cx="84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33" y="0"/>
                                  </a:moveTo>
                                  <a:cubicBezTo>
                                    <a:pt x="69" y="81"/>
                                    <a:pt x="6" y="163"/>
                                    <a:pt x="3" y="240"/>
                                  </a:cubicBezTo>
                                  <a:cubicBezTo>
                                    <a:pt x="0" y="317"/>
                                    <a:pt x="56" y="388"/>
                                    <a:pt x="113" y="4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3840" y="4745880"/>
                            <a:ext cx="311040" cy="4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1040" cy="43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04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33228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" y="46440"/>
                              <a:ext cx="236160" cy="252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00" y="0"/>
                                <a:ext cx="216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23616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98520" y="5334480"/>
                            <a:ext cx="311040" cy="4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1040" cy="43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04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33228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69840" y="88560"/>
                              <a:ext cx="15228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1760" y="659880"/>
                            <a:ext cx="311040" cy="4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1040" cy="43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040" cy="33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33192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0" y="182880"/>
                              <a:ext cx="8892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6732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3920" y="1911960"/>
                            <a:ext cx="501480" cy="33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4600" y="10440"/>
                              <a:ext cx="332280" cy="31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630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45000"/>
                              <a:ext cx="216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273">
                                  <a:moveTo>
                                    <a:pt x="0" y="10"/>
                                  </a:moveTo>
                                  <a:cubicBezTo>
                                    <a:pt x="77" y="68"/>
                                    <a:pt x="155" y="127"/>
                                    <a:pt x="260" y="170"/>
                                  </a:cubicBezTo>
                                  <a:cubicBezTo>
                                    <a:pt x="365" y="213"/>
                                    <a:pt x="503" y="273"/>
                                    <a:pt x="630" y="270"/>
                                  </a:cubicBezTo>
                                  <a:cubicBezTo>
                                    <a:pt x="757" y="267"/>
                                    <a:pt x="913" y="195"/>
                                    <a:pt x="1020" y="150"/>
                                  </a:cubicBezTo>
                                  <a:cubicBezTo>
                                    <a:pt x="1127" y="105"/>
                                    <a:pt x="1198" y="52"/>
                                    <a:pt x="12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228600"/>
                              <a:ext cx="216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273">
                                  <a:moveTo>
                                    <a:pt x="0" y="10"/>
                                  </a:moveTo>
                                  <a:cubicBezTo>
                                    <a:pt x="77" y="68"/>
                                    <a:pt x="155" y="127"/>
                                    <a:pt x="260" y="170"/>
                                  </a:cubicBezTo>
                                  <a:cubicBezTo>
                                    <a:pt x="365" y="213"/>
                                    <a:pt x="503" y="273"/>
                                    <a:pt x="630" y="270"/>
                                  </a:cubicBezTo>
                                  <a:cubicBezTo>
                                    <a:pt x="757" y="267"/>
                                    <a:pt x="913" y="195"/>
                                    <a:pt x="1020" y="150"/>
                                  </a:cubicBezTo>
                                  <a:cubicBezTo>
                                    <a:pt x="1127" y="105"/>
                                    <a:pt x="1198" y="52"/>
                                    <a:pt x="12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2040" y="6425640"/>
                            <a:ext cx="93528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Vérin hydraulique simple effe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040" y="6426360"/>
                            <a:ext cx="91440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17160" y="7560"/>
                            <a:ext cx="55620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76040" y="0"/>
                              <a:ext cx="4680" cy="5760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0640"/>
                              <a:ext cx="36180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800" cy="38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231840"/>
                                <a:ext cx="1447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228">
                                    <a:moveTo>
                                      <a:pt x="114" y="22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114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63240" y="249840"/>
                              <a:ext cx="193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440" y="295920"/>
                              <a:ext cx="1933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0" y="603720"/>
                            <a:ext cx="54684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75320" y="360"/>
                              <a:ext cx="4680" cy="575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3520" y="228960"/>
                              <a:ext cx="19368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275040"/>
                              <a:ext cx="1933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3618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14640"/>
                              <a:ext cx="144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14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1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73800"/>
                              <a:ext cx="144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14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1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040" y="1188000"/>
                            <a:ext cx="55620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75320" y="360"/>
                              <a:ext cx="5040" cy="575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240" y="240840"/>
                              <a:ext cx="1933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440" y="287280"/>
                              <a:ext cx="193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3618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04200"/>
                              <a:ext cx="144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14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1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6400" y="2346840"/>
                            <a:ext cx="55620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83600" y="360"/>
                              <a:ext cx="4680" cy="575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240" y="227520"/>
                              <a:ext cx="1933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440" y="273960"/>
                              <a:ext cx="193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3618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6360" y="2927880"/>
                            <a:ext cx="48456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46160" y="360"/>
                              <a:ext cx="4680" cy="575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9440"/>
                              <a:ext cx="484560" cy="31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188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91600" y="168840"/>
                                <a:ext cx="1933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9440" y="214560"/>
                                <a:ext cx="1936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73240" y="4098960"/>
                            <a:ext cx="55620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85400" y="0"/>
                              <a:ext cx="5040" cy="575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240" y="247680"/>
                              <a:ext cx="193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440" y="294120"/>
                              <a:ext cx="193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3618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84960"/>
                              <a:ext cx="144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14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1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1440" y="3515400"/>
                            <a:ext cx="556200" cy="575280"/>
                          </a:xfrm>
                        </wpg:grpSpPr>
                        <wps:wsp>
                          <wps:cNvCnPr/>
                          <wps:spPr>
                            <a:xfrm>
                              <a:off x="184320" y="0"/>
                              <a:ext cx="4680" cy="575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240" y="236880"/>
                              <a:ext cx="1933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1440" y="283320"/>
                              <a:ext cx="193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3618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4160"/>
                              <a:ext cx="144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114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11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09800" y="467352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Voy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467424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5254560"/>
                            <a:ext cx="927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Mesure de pressi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520" y="5255280"/>
                            <a:ext cx="81972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480" y="3087360"/>
                            <a:ext cx="624960" cy="264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72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86400"/>
                              <a:ext cx="954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078200">
                              <a:off x="221400" y="35640"/>
                              <a:ext cx="181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684">
                                  <a:moveTo>
                                    <a:pt x="0" y="0"/>
                                  </a:moveTo>
                                  <a:lnTo>
                                    <a:pt x="0" y="684"/>
                                  </a:lnTo>
                                  <a:lnTo>
                                    <a:pt x="684" y="6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40400"/>
                              <a:ext cx="18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59040"/>
                              <a:ext cx="291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0">
                                  <a:moveTo>
                                    <a:pt x="460" y="21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300" y="210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8440" y="6552720"/>
                            <a:ext cx="5968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68720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6554520"/>
                            <a:ext cx="507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6681600"/>
                            <a:ext cx="8892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67431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668160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6559560"/>
                            <a:ext cx="2653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70">
                                <a:moveTo>
                                  <a:pt x="0" y="0"/>
                                </a:moveTo>
                                <a:lnTo>
                                  <a:pt x="160" y="470"/>
                                </a:lnTo>
                                <a:lnTo>
                                  <a:pt x="300" y="0"/>
                                </a:lnTo>
                                <a:lnTo>
                                  <a:pt x="440" y="4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6812280"/>
                            <a:ext cx="69840" cy="6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6543000"/>
                            <a:ext cx="5968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68623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6869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6550200"/>
                            <a:ext cx="507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6671880"/>
                            <a:ext cx="8892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67334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66718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6794640"/>
                            <a:ext cx="69840" cy="6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807960"/>
                            <a:ext cx="69840" cy="6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1440" y="4320"/>
                            <a:ext cx="649080" cy="59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 xml:space="preserve">Mesure d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températur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1440" y="595800"/>
                            <a:ext cx="649080" cy="546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4960" y="1177200"/>
                            <a:ext cx="662400" cy="580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Débitmètr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1756440"/>
                            <a:ext cx="662400" cy="58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85pt;width:484.1pt;height:551.95pt" coordorigin="54,37" coordsize="9682,11039">
                <v:shape id="shape_0" stroked="t" o:allowincell="f" style="position:absolute;left:54;top:10144;width:1472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Vérin hydraulique à double effet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white" stroked="t" o:allowincell="f" style="position:absolute;left:1528;top:10145;width:1354;height:91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t" o:allowincell="f" style="position:absolute;left:2939;top:9236;width:1472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Vanne /robinet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white" stroked="t" o:allowincell="f" style="position:absolute;left:4413;top:9237;width:1439;height:91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4823;top:1214;width:684;height:486">
                  <v:shape id="shape_0" coordsize="684,285" path="m0,0l0,285l684,285l684,0e" stroked="t" o:allowincell="f" style="position:absolute;left:4823;top:1396;width:683;height:3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65,1214" to="5165,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23;top:177;width:684;height:669">
                  <v:line id="shape_0" from="5165,177" to="516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84,285" path="m0,0l0,285l684,285l684,0e" stroked="t" o:allowincell="f" style="position:absolute;left:4823;top:542;width:683;height:3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475;top:2021;width:1367;height:669">
                  <v:rect id="shape_0" stroked="t" o:allowincell="f" style="position:absolute;left:4915;top:2096;width:486;height:455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5159,2021" to="5159,26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01,2325" to="5842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5,2325" to="4816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75;top:3066;width:1367;height:456">
                  <v:rect id="shape_0" stroked="t" o:allowincell="f" style="position:absolute;left:4915;top:3065;width:486;height:455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5501,3293" to="5842,3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5,3293" to="4816,3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415" to="5386,3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75;top:3963;width:1367;height:456">
                  <v:rect id="shape_0" stroked="t" o:allowincell="f" style="position:absolute;left:4915;top:3962;width:486;height:455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4988,4373" to="5329,4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1,4190" to="5842,4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5,4190" to="4816,4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007" to="5317,4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75;top:6677;width:1367;height:531">
                  <v:rect id="shape_0" stroked="t" o:allowincell="f" style="position:absolute;left:4915;top:6752;width:486;height:455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5501,6981" to="5842,6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5,6981" to="4816,6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9,6677" to="5159,6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75;top:4820;width:1367;height:669">
                  <v:rect id="shape_0" stroked="t" o:allowincell="f" style="position:absolute;left:4915;top:4931;width:486;height:455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4475,5160" to="5842,5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9,4820" to="5159,548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22;top:5660;width:1367;height:714">
                  <v:rect id="shape_0" stroked="t" o:allowincell="f" style="position:absolute;left:4962;top:5816;width:486;height:455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line id="shape_0" from="4522,6045" to="5889,6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6,6015" to="5205,637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190,5660" to="5199,6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07;top:7736;width:1109;height:303">
                  <v:line id="shape_0" from="1707,7880" to="2816,78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26,171" path="m0,0c171,85,342,171,513,171c684,171,941,28,1026,0e" stroked="t" o:allowincell="f" style="position:absolute;left:1962;top:7736;width:683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6,171" path="m0,0c171,85,342,171,513,171c684,171,941,28,1026,0e" stroked="t" o:allowincell="f" style="position:absolute;left:1962;top:7979;width:683;height:59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68;top:8407;width:1109;height:669">
                  <v:group id="shape_0" style="position:absolute;left:1668;top:8650;width:1109;height:303">
                    <v:line id="shape_0" from="1668,8793" to="2777,88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26,171" path="m0,0c171,85,342,171,513,171c684,171,941,28,1026,0e" stroked="t" o:allowincell="f" style="position:absolute;left:1923;top:8650;width:683;height: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26,171" path="m0,0c171,85,342,171,513,171c684,171,941,28,1026,0e" stroked="t" o:allowincell="f" style="position:absolute;left:1923;top:8893;width:683;height:59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010,8407" to="2465,90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72;top:9236;width:800;height:917">
                  <v:rect id="shape_0" stroked="t" o:allowincell="f" style="position:absolute;left:7799;top:9466;width:369;height:39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93,9236" to="7993,9855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coordsize="465,563" path="m0,255l263,563l465,555l465,0l263,0e" stroked="t" o:allowincell="f" style="position:absolute;left:7672;top:9679;width:301;height:389;flip:x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25,225" path="m225,225l127,0l67,203l0,8l0,218e" stroked="t" o:allowincell="f" style="position:absolute;left:8172;top:9564;width:300;height:15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93,9867" to="7993,10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9407" to="8367,98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70;top:10206;width:763;height:818">
                  <v:rect id="shape_0" stroked="t" o:allowincell="f" style="position:absolute;left:7800;top:10442;width:376;height:40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99,10208" to="7999,10837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coordsize="465,563" path="m0,255l263,563l465,555l465,0l263,0e" stroked="t" o:allowincell="f" style="position:absolute;left:7671;top:10207;width:306;height:396;flip:xy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25,225" path="m225,225l127,0l67,203l0,8l0,218e" stroked="t" o:allowincell="f" style="position:absolute;left:8181;top:10541;width:252;height:13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99,10849" to="7999,1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42,114" path="m0,0l0,114l342,114l342,0e" stroked="t" o:allowincell="f" style="position:absolute;left:7835;top:10908;width:326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751;top:9316;width:1085;height:724">
                  <v:line id="shape_0" from="1976,9869" to="2609,9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26,171" path="m0,0c171,85,342,171,513,171c684,171,941,28,1026,0e" stroked="t" o:allowincell="f" style="position:absolute;left:2070;top:9787;width:250;height: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6,171" path="m0,0c171,85,342,171,513,171c684,171,941,28,1026,0e" stroked="t" o:allowincell="f" style="position:absolute;left:2068;top:9920;width:250;height:32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6,171" path="m0,0c171,85,342,171,513,171c684,171,941,28,1026,0e" stroked="t" o:allowincell="f" style="position:absolute;left:2070;top:9409;width:250;height: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6,171" path="m0,0c171,85,342,171,513,171c684,171,941,28,1026,0e" stroked="t" o:allowincell="f" style="position:absolute;left:2068;top:9542;width:250;height:32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77,9490" to="1977,9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9488" to="2610,94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1891;top:9317;width:713;height:72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611,9868" to="2836,9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9490" to="2836,9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700" to="1976,9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949;top:9685;width:41;height:4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401;top:9441;width:1441;height:559">
                  <v:line id="shape_0" from="4401,9722" to="4856,9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7,9722" to="5842,9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5,399" path="m0,0l285,0l0,399l285,399l0,0xe" fillcolor="white" stroked="t" o:allowincell="f" style="position:absolute;left:4880;top:9442;width:485;height:558;mso-wrap-style:none;v-text-anchor:middle;rotation:270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66;top:49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éservoir sous pression accumula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50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66;top:969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Accumulateur à ga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970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49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éservoir à l’air libre, conduite débouchant au-dessus du niveau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50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969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éservoir à l’air libre, conduite débouchant au-dessous du niv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970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66;top:1882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accord rapide auto-obturant accouplé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1883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66;top:2802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accord rapide auto-obturant désaccoupl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2803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1992;top:2186;width:683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766;top:2341;width:110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5;top:2261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85,162" path="m0,0l85,75l0,162e" stroked="t" o:allowincell="f" style="position:absolute;left:2094;top:2262;width:84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,162" path="m0,0l85,75l0,162e" stroked="t" o:allowincell="f" style="position:absolute;left:2502;top:2269;width:84;height:17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6;top:3721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accord rapide avec clapet de non-reto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3722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1932;top:3077;width:333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696;top:3232;width:62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9;top:3152;width:2;height:1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85,162" path="m0,0l85,75l0,162e" stroked="t" o:allowincell="f" style="position:absolute;left:2025;top:3153;width:84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41;top:2808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Purgeur à commande manuell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2809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3733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Déshydr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3734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4653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efroidisseur réfrigér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4654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5573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échauff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5574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66;top:4648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 xml:space="preserve">Clapet de non retour taré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4649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oval id="shape_0" fillcolor="white" stroked="t" o:allowincell="f" style="position:absolute;left:2413;top:1231;width:304;height:28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0;top:1231;width:304;height:28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128;top:1111;width:304;height:512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2024,1526" to="2536,1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4,1221" to="2536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0,1220" to="2290,1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72;top:1289;width:197;height:144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47;top:1359;width:264;height:1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822;top:3991;width:892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119;top:4147;width:32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5;top:4066;width:2;height:174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coordsize="85,162" path="m0,0l85,75l0,162e" stroked="t" o:allowincell="f" style="position:absolute;left:2034;top:4067;width:84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,162" path="m0,0l85,75l0,162e" stroked="t" o:allowincell="f" style="position:absolute;left:2442;top:4074;width:84;height:17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2493;top:4080;width:14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2;top:4080;width:14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635;top:4149;width:1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0;top:4150;width:1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;top:5567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Source d’énergie hydrauliqu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5568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66;top:6485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Source d’énergie pneumatiqu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6486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fillcolor="black" stroked="t" o:allowincell="f" style="position:absolute;left:2239;top:5983;width:197;height:144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997;top:6047;width:265;height: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13;top:6899;width:197;height:144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71;top:6963;width:264;height: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;top:7403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Limiteur de débit non réglabl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7404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66;top:8323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Limiteur de débit réglabl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8324;width:1354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7404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accord rotatif à une vo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7405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oval id="shape_0" fillcolor="white" stroked="t" o:allowincell="f" style="position:absolute;left:4931;top:7643;width:455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522;top:7885;width:1183;height:2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380;top:400;width:304;height:28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67;top:400;width:304;height:28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095;top:287;width:304;height:512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1991,695" to="2503,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1,390" to="2503,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;top:9239;width:1460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Diviseur de débit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528;top:9240;width:1354;height:90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1890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Filtre crép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1891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941;top:8317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Silencieux pneumat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8318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4740;top:8523;width:693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474;top:8732;width:27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16;top:8638;width:173;height:144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0;top:8522;width:2;height:2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2;top:8731;width:1;height:18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05;top:8522;width:2;height:2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1;top:6492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Lubrific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03;top:6493;width:143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5;top:10155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Limiteur de p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7;top:10156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5;top:9235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Réducteur de p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7;top:9236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37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Pompe hydraulique à cylindrée fixe à un sens de flux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38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956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Pompe hydraulique à cylindrée fixe à deux sens de fl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957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2801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Pompe-moteur à cylindrée fixe à deux sens de flux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2802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3720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Moteur électriqu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3721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4640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Moteur thermiqu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4641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5560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Moteur hydraulique à un seul sens de flux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5561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1877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ompresseur à cylindrée fix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1878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6;top:6479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Moteur pneumatique à un seul sens de flu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6480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7590;top:2881;width:939;height:779">
                  <v:line id="shape_0" from="7850,2881" to="7850,3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90;top:3020;width:509;height: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7810;top:3159;width:79;height:95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20;top:3469;width:79;height:95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20;top:3351;width:79;height:95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10;top:3020;width:79;height:95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110,3234" to="8519,3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0,3319" to="8529,3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3,460" path="m133,0c69,81,6,163,3,240c0,317,56,388,113,460e" stroked="t" o:allowincell="f" style="position:absolute;left:8237;top:3030;width:132;height:491;mso-wrap-style:none;v-text-anchor:middle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</v:group>
                <v:group id="shape_0" style="position:absolute;left:7761;top:7511;width:490;height:683">
                  <v:group id="shape_0" style="position:absolute;left:7761;top:7511;width:490;height:683">
                    <v:oval id="shape_0" fillcolor="white" stroked="t" o:allowincell="f" style="position:absolute;left:7761;top:7511;width:489;height:5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11,8034" to="8011,8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32;top:7584;width:370;height:395">
                    <v:line id="shape_0" from="7841,7584" to="8181,79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2,7615" to="8203,7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768;top:8438;width:490;height:683">
                  <v:group id="shape_0" style="position:absolute;left:7768;top:8438;width:490;height:683">
                    <v:oval id="shape_0" fillcolor="white" stroked="t" o:allowincell="f" style="position:absolute;left:7768;top:8438;width:489;height:5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18,8961" to="8018,9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878,8577" to="8117,880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907;top:1076;width:490;height:682">
                  <v:group id="shape_0" style="position:absolute;left:8907;top:1076;width:490;height:682">
                    <v:oval id="shape_0" fillcolor="white" stroked="t" o:allowincell="f" style="position:absolute;left:8907;top:1076;width:489;height:5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157,1599" to="9157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9077;top:1364;width:139;height:1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147,1182" to="9147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69;top:3064;width:789;height:490">
                  <v:oval id="shape_0" fillcolor="white" stroked="t" o:allowincell="f" style="position:absolute;left:8903;top:3064;width:522;height:4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09,3305" to="9558,3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3305" to="8918,3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70,273" path="m0,10c77,68,155,127,260,170c365,213,503,273,630,270c757,267,913,195,1020,150c1127,105,1198,52,1270,0e" stroked="t" o:allowincell="f" style="position:absolute;left:8995;top:3119;width:339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70,273" path="m0,10c77,68,155,127,260,170c365,213,503,273,630,270c757,267,913,195,1020,150c1127,105,1198,52,1270,0e" stroked="t" o:allowincell="f" style="position:absolute;left:8995;top:3408;width:339;height:7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2939;top:10156;width:1472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Vérin hydraulique simple effet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white" stroked="t" o:allowincell="f" style="position:absolute;left:4413;top:10157;width:1439;height:91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7640;top:49;width:876;height:906">
                  <v:shape id="shape_0" stroked="t" o:allowincell="f" style="position:absolute;left:7917;top:49;width:6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style="position:absolute;left:7640;top:176;width:570;height:608">
                    <v:oval id="shape_0" fillcolor="white" stroked="t" o:allowincell="f" style="position:absolute;left:7640;top:176;width:569;height:6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228,228" path="m114,228l0,0l228,0l114,228xe" fillcolor="black" stroked="t" o:allowincell="f" style="position:absolute;left:7811;top:541;width:227;height:24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shape id="shape_0" stroked="t" o:allowincell="f" style="position:absolute;left:8212;top:442;width:303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209;top:515;width:303;height:2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group id="shape_0" style="position:absolute;left:7662;top:988;width:861;height:906">
                  <v:shape id="shape_0" stroked="t" o:allowincell="f" style="position:absolute;left:7938;top:988;width:6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219;top:1348;width:304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216;top:1421;width:303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662;top:1117;width:569;height:6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8,228" path="m114,228l0,0l228,0l114,228xe" fillcolor="black" stroked="t" o:allowincell="f" style="position:absolute;left:7833;top:1483;width:227;height:24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8,228" path="m114,228l0,0l228,0l114,228xe" fillcolor="black" stroked="t" o:allowincell="f" style="position:absolute;left:7836;top:1104;width:227;height:242;flip: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7673;top:1908;width:876;height:906">
                  <v:shape id="shape_0" stroked="t" o:allowincell="f" style="position:absolute;left:7949;top:1908;width:7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245;top:2287;width:303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242;top:2360;width:303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673;top:2021;width:569;height:6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8,228" path="m114,228l0,0l228,0l114,228xe" fillcolor="white" stroked="t" o:allowincell="f" style="position:absolute;left:7844;top:2387;width:227;height:24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7560;top:3733;width:876;height:906">
                  <v:shape id="shape_0" stroked="t" o:allowincell="f" style="position:absolute;left:7849;top:3733;width:6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132;top:4091;width:303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129;top:4164;width:303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560;top:3824;width:569;height:60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623;top:4648;width:763;height:906">
                  <v:shape id="shape_0" stroked="t" o:allowincell="f" style="position:absolute;left:7853;top:4648;width:6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style="position:absolute;left:7623;top:4820;width:763;height:498">
                    <v:shape id="shape_0" fillcolor="white" stroked="t" o:allowincell="f" style="position:absolute;left:7623;top:4820;width:443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stroked="t" o:allowincell="f" style="position:absolute;left:8082;top:5086;width:303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79;top:5158;width:304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7571;top:6492;width:876;height:906">
                  <v:shape id="shape_0" stroked="t" o:allowincell="f" style="position:absolute;left:7863;top:6492;width:7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143;top:6882;width:304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140;top:6955;width:303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571;top:6616;width:569;height:6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8,228" path="m114,228l0,0l228,0l114,228xe" fillcolor="white" stroked="t" o:allowincell="f" style="position:absolute;left:7749;top:6626;width:227;height:24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7568;top:5573;width:876;height:906">
                  <v:shape id="shape_0" stroked="t" o:allowincell="f" style="position:absolute;left:7858;top:5573;width:6;height:906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140;top:5946;width:303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8137;top:6019;width:303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568;top:5679;width:569;height:6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8,228" path="m114,228l0,0l228,0l114,228xe" fillcolor="black" stroked="t" o:allowincell="f" style="position:absolute;left:7746;top:5690;width:227;height:24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5896;top:7397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Voy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8;top:7398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895;top:8312;width:1460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Mesure de pression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7357;top:8313;width:1290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751;top:4956;width:983;height:304">
                  <v:line id="shape_0" from="1751,5127" to="2264,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43;top:5035;width:149;height:1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84,684" path="m0,0l0,684l684,684e" stroked="t" o:allowincell="f" style="position:absolute;left:2100;top:4955;width:284;height:303;flip:x;mso-wrap-style:none;v-text-anchor:middle;rotation:42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5,5120" to="2734,5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60,230" path="m460,210l360,0l300,210l180,10l90,230l0,30e" stroked="t" o:allowincell="f" style="position:absolute;left:1805;top:4992;width:459;height:2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4634;top:10356;width:939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14,10859" to="4714,1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64;top:10359;width:79;height: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514;top:10559;width:139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144,10656" to="5783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4,10559" to="5783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40,470" path="m0,0l160,470l300,0l440,460e" stroked="t" o:allowincell="f" style="position:absolute;left:5144;top:10367;width:417;height:5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654;top:10765;width:109;height:10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33;top:10341;width:939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3,10844" to="1813,1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3,10855" to="2613,1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3;top:10352;width:79;height:4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613;top:10544;width:139;height: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243,10641" to="2882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3,10544" to="2882,10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3;top:10737;width:109;height:10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5;top:10758;width:109;height:10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02;top:44;width:1021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 xml:space="preserve">Mesure d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températu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8702;top:975;width:1021;height:85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fillcolor="white" stroked="t" o:allowincell="f" style="position:absolute;left:8692;top:1891;width:1042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Débitmètre</w:t>
                        </w:r>
                      </w:p>
                    </w:txbxContent>
                  </v:textbox>
                  <v:fill o:detectmouseclick="t" type="solid" color2="black" opacity="0.45"/>
                  <v:stroke color="black" weight="6480" joinstyle="miter" endcap="flat"/>
                  <w10:wrap type="none"/>
                </v:shape>
                <v:rect id="shape_0" fillcolor="white" stroked="t" o:allowincell="f" style="position:absolute;left:8693;top:2803;width:1042;height:919;mso-wrap-style:none;v-text-anchor:middle">
                  <v:fill o:detectmouseclick="t" type="solid" color2="black" opacity="0.45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187"/>
      <w:footerReference w:type="default" r:id="rId188"/>
      <w:type w:val="nextPage"/>
      <w:pgSz w:w="11906" w:h="16838"/>
      <w:pgMar w:left="850" w:right="707" w:gutter="0" w:header="850" w:top="1099" w:footer="850" w:bottom="19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rdeaux Medium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5"/>
      <w:gridCol w:w="1222"/>
      <w:gridCol w:w="1222"/>
      <w:gridCol w:w="611"/>
      <w:gridCol w:w="1834"/>
    </w:tblGrid>
    <w:tr>
      <w:trPr/>
      <w:tc>
        <w:tcPr>
          <w:tcW w:w="611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Baccalauréat professionnel MAINTENANCE DES VEHICULES AUTOMOBILES</w:t>
          </w:r>
        </w:p>
      </w:tc>
      <w:tc>
        <w:tcPr>
          <w:tcW w:w="36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Options : VP - VI - Moto</w:t>
          </w:r>
        </w:p>
      </w:tc>
    </w:tr>
    <w:tr>
      <w:trPr/>
      <w:tc>
        <w:tcPr>
          <w:tcW w:w="611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E11 - Analyse d’un système technique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R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Session 2016</w:t>
          </w:r>
        </w:p>
      </w:tc>
    </w:tr>
    <w:tr>
      <w:trPr/>
      <w:tc>
        <w:tcPr>
          <w:tcW w:w="2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1606-MV ST 1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Coefficient : 2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 xml:space="preserve">Page </w:t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instrText xml:space="preserve"> PAGE \* ARABIC </w:instrTex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t>11</w: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end"/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t xml:space="preserve"> sur </w:t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t>11</w: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135" w:leader="none"/>
      </w:tabs>
      <w:jc w:val="right"/>
      <w:rPr/>
    </w:pPr>
    <w:r>
      <w:rPr>
        <w:rFonts w:cs="Arial" w:ascii="Arial" w:hAnsi="Arial"/>
        <w:sz w:val="18"/>
        <w:szCs w:val="18"/>
        <w:lang w:val="fr-FR"/>
      </w:rPr>
      <w:t>1606-</w:t>
    </w:r>
    <w:r>
      <w:rPr>
        <w:rFonts w:cs="Arial" w:ascii="Arial" w:hAnsi="Arial"/>
        <w:sz w:val="18"/>
        <w:szCs w:val="18"/>
      </w:rPr>
      <w:t>MV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67" w:firstLine="120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67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eastAsia="fr-F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rdeaux Medium" w:hAnsi="Bordeaux Medium" w:cs="Bordeaux Medium"/>
      <w:b w:val="false"/>
      <w:i w:val="false"/>
      <w:sz w:val="28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St6z0">
    <w:name w:val="WW8NumSt6z0"/>
    <w:qFormat/>
    <w:rPr>
      <w:rFonts w:ascii="Symbol" w:hAnsi="Symbol" w:cs="Symbol"/>
      <w:sz w:val="36"/>
    </w:rPr>
  </w:style>
  <w:style w:type="character" w:styleId="Policepardfaut">
    <w:name w:val="Police par défau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2"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RetraitcorpsdetexteCar">
    <w:name w:val="Retrait corps de texte Car"/>
    <w:qFormat/>
    <w:rPr>
      <w:lang w:eastAsia="zh-CN"/>
    </w:rPr>
  </w:style>
  <w:style w:type="character" w:styleId="EntteCar">
    <w:name w:val="En-tête Car"/>
    <w:qFormat/>
    <w:rPr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ar-S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oleObject" Target="embeddings/oleObject1.bin"/><Relationship Id="rId28" Type="http://schemas.openxmlformats.org/officeDocument/2006/relationships/image" Target="media/image19.wmf"/><Relationship Id="rId29" Type="http://schemas.openxmlformats.org/officeDocument/2006/relationships/oleObject" Target="embeddings/oleObject2.bin"/><Relationship Id="rId30" Type="http://schemas.openxmlformats.org/officeDocument/2006/relationships/image" Target="media/image20.wmf"/><Relationship Id="rId31" Type="http://schemas.openxmlformats.org/officeDocument/2006/relationships/oleObject" Target="embeddings/oleObject3.bin"/><Relationship Id="rId32" Type="http://schemas.openxmlformats.org/officeDocument/2006/relationships/image" Target="media/image21.wmf"/><Relationship Id="rId33" Type="http://schemas.openxmlformats.org/officeDocument/2006/relationships/oleObject" Target="embeddings/oleObject4.bin"/><Relationship Id="rId34" Type="http://schemas.openxmlformats.org/officeDocument/2006/relationships/image" Target="media/image22.wmf"/><Relationship Id="rId35" Type="http://schemas.openxmlformats.org/officeDocument/2006/relationships/oleObject" Target="embeddings/oleObject5.bin"/><Relationship Id="rId36" Type="http://schemas.openxmlformats.org/officeDocument/2006/relationships/image" Target="media/image23.wmf"/><Relationship Id="rId37" Type="http://schemas.openxmlformats.org/officeDocument/2006/relationships/oleObject" Target="embeddings/oleObject6.bin"/><Relationship Id="rId38" Type="http://schemas.openxmlformats.org/officeDocument/2006/relationships/image" Target="media/image24.wmf"/><Relationship Id="rId39" Type="http://schemas.openxmlformats.org/officeDocument/2006/relationships/oleObject" Target="embeddings/oleObject7.bin"/><Relationship Id="rId40" Type="http://schemas.openxmlformats.org/officeDocument/2006/relationships/image" Target="media/image25.wmf"/><Relationship Id="rId41" Type="http://schemas.openxmlformats.org/officeDocument/2006/relationships/oleObject" Target="embeddings/oleObject8.bin"/><Relationship Id="rId42" Type="http://schemas.openxmlformats.org/officeDocument/2006/relationships/image" Target="media/image26.wmf"/><Relationship Id="rId43" Type="http://schemas.openxmlformats.org/officeDocument/2006/relationships/oleObject" Target="embeddings/oleObject9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1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3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2.wmf"/><Relationship Id="rId55" Type="http://schemas.openxmlformats.org/officeDocument/2006/relationships/oleObject" Target="embeddings/oleObject15.bin"/><Relationship Id="rId56" Type="http://schemas.openxmlformats.org/officeDocument/2006/relationships/image" Target="media/image33.wmf"/><Relationship Id="rId57" Type="http://schemas.openxmlformats.org/officeDocument/2006/relationships/oleObject" Target="embeddings/oleObject16.bin"/><Relationship Id="rId58" Type="http://schemas.openxmlformats.org/officeDocument/2006/relationships/image" Target="media/image34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5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6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0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1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2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3.bin"/><Relationship Id="rId72" Type="http://schemas.openxmlformats.org/officeDocument/2006/relationships/image" Target="media/image41.wmf"/><Relationship Id="rId73" Type="http://schemas.openxmlformats.org/officeDocument/2006/relationships/oleObject" Target="embeddings/oleObject24.bin"/><Relationship Id="rId74" Type="http://schemas.openxmlformats.org/officeDocument/2006/relationships/image" Target="media/image42.wmf"/><Relationship Id="rId75" Type="http://schemas.openxmlformats.org/officeDocument/2006/relationships/oleObject" Target="embeddings/oleObject25.bin"/><Relationship Id="rId76" Type="http://schemas.openxmlformats.org/officeDocument/2006/relationships/image" Target="media/image43.wmf"/><Relationship Id="rId77" Type="http://schemas.openxmlformats.org/officeDocument/2006/relationships/oleObject" Target="embeddings/oleObject26.bin"/><Relationship Id="rId78" Type="http://schemas.openxmlformats.org/officeDocument/2006/relationships/image" Target="media/image44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5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6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0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1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2.bin"/><Relationship Id="rId90" Type="http://schemas.openxmlformats.org/officeDocument/2006/relationships/image" Target="media/image50.wmf"/><Relationship Id="rId91" Type="http://schemas.openxmlformats.org/officeDocument/2006/relationships/oleObject" Target="embeddings/oleObject33.bin"/><Relationship Id="rId92" Type="http://schemas.openxmlformats.org/officeDocument/2006/relationships/image" Target="media/image51.wmf"/><Relationship Id="rId93" Type="http://schemas.openxmlformats.org/officeDocument/2006/relationships/oleObject" Target="embeddings/oleObject34.bin"/><Relationship Id="rId94" Type="http://schemas.openxmlformats.org/officeDocument/2006/relationships/image" Target="media/image52.wmf"/><Relationship Id="rId95" Type="http://schemas.openxmlformats.org/officeDocument/2006/relationships/oleObject" Target="embeddings/oleObject35.bin"/><Relationship Id="rId96" Type="http://schemas.openxmlformats.org/officeDocument/2006/relationships/image" Target="media/image53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4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19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20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21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22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23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24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25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26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28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29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30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31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32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33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34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36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37.wmf"/><Relationship Id="rId145" Type="http://schemas.openxmlformats.org/officeDocument/2006/relationships/oleObject" Target="embeddings/oleObject60.bin"/><Relationship Id="rId146" Type="http://schemas.openxmlformats.org/officeDocument/2006/relationships/image" Target="media/image38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39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40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41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42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43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47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48.wmf"/><Relationship Id="rId167" Type="http://schemas.openxmlformats.org/officeDocument/2006/relationships/oleObject" Target="embeddings/oleObject71.bin"/><Relationship Id="rId168" Type="http://schemas.openxmlformats.org/officeDocument/2006/relationships/image" Target="media/image49.wmf"/><Relationship Id="rId169" Type="http://schemas.openxmlformats.org/officeDocument/2006/relationships/oleObject" Target="embeddings/oleObject72.bin"/><Relationship Id="rId170" Type="http://schemas.openxmlformats.org/officeDocument/2006/relationships/image" Target="media/image50.wmf"/><Relationship Id="rId171" Type="http://schemas.openxmlformats.org/officeDocument/2006/relationships/oleObject" Target="embeddings/oleObject73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74.bin"/><Relationship Id="rId174" Type="http://schemas.openxmlformats.org/officeDocument/2006/relationships/image" Target="media/image52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54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55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56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57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58.wmf"/><Relationship Id="rId187" Type="http://schemas.openxmlformats.org/officeDocument/2006/relationships/header" Target="header1.xml"/><Relationship Id="rId188" Type="http://schemas.openxmlformats.org/officeDocument/2006/relationships/footer" Target="footer1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0:03:00Z</dcterms:created>
  <dc:creator>RECTORAT</dc:creator>
  <dc:description/>
  <cp:keywords/>
  <dc:language>en-US</dc:language>
  <cp:lastModifiedBy>Claude Barbi</cp:lastModifiedBy>
  <cp:lastPrinted>2016-01-27T13:27:00Z</cp:lastPrinted>
  <dcterms:modified xsi:type="dcterms:W3CDTF">2016-02-05T10:04:00Z</dcterms:modified>
  <cp:revision>34</cp:revision>
  <dc:subject/>
  <dc:title>ACADEMIE DE STRASBOURG</dc:title>
</cp:coreProperties>
</file>